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53440" cy="6375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Стенд  исследования систем управления электромеханических накопителей энергии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        </w:t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97"/>
      </w:tblGrid>
      <w:tr>
        <w:trPr/>
        <w:tc>
          <w:tcPr>
            <w:tcW w:w="212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документа:</w:t>
            </w:r>
          </w:p>
        </w:tc>
        <w:tc>
          <w:tcPr>
            <w:tcW w:w="949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shabronov_s2.dyn-dns.ru/temp/smolencev_nik_iv/stend_v1/stend_v1.do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инд: 2-126-4-2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ведение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 данном документе представлено описание стенда для исследования систем управления электромеханического накопителя энерги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Стенд собран в к365 СибСУТИС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Внешний вид и расположение компонент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Внешний вид и расположение компонентов представлены далее на рисунке 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5190" cy="357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19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Функциональная схема стенда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сновные узлы стенда представлены ниже на схе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45985" cy="825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98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Схема содержит два асинхронных мотора с 3х-фазным управлением скоростью вращения от Шим контроллер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Шим контроллер управляется от ПК(персонального компьютера) по шине 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е обеспечение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следование-1: зависимости потребляемой мощности от скорости  вращения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Автор - Шабронов Андрей Анатольевич   тс.  +7-913-905-8839     e_mail -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habronov@ngs.ru</w:t>
        </w:r>
      </w:hyperlink>
      <w:r>
        <w:rPr>
          <w:rFonts w:cs="Arial" w:ascii="Arial" w:hAnsi="Arial"/>
          <w:sz w:val="20"/>
          <w:szCs w:val="20"/>
        </w:rPr>
        <w:t xml:space="preserve"> 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д.2019-</w:t>
      </w:r>
      <w:r>
        <w:rPr>
          <w:rFonts w:cs="Arial" w:ascii="Arial" w:hAnsi="Arial"/>
          <w:sz w:val="20"/>
          <w:szCs w:val="20"/>
          <w:lang w:val="en-US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 xml:space="preserve">10     </w:t>
      </w:r>
      <w:r>
        <w:rPr>
          <w:rFonts w:cs="Arial" w:ascii="Arial" w:hAnsi="Arial"/>
          <w:sz w:val="20"/>
          <w:szCs w:val="20"/>
        </w:rPr>
        <w:t xml:space="preserve">   Успехов и здоровья!</w:t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</w:t>
      </w:r>
    </w:p>
    <w:sectPr>
      <w:type w:val="nextPage"/>
      <w:pgSz w:w="12240" w:h="15840"/>
      <w:pgMar w:left="238" w:right="57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pelle">
    <w:name w:val="spell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Arial" w:hAnsi="Arial" w:eastAsia="SimSun;宋体" w:cs="Arial"/>
      <w:b/>
      <w:bCs/>
      <w:sz w:val="27"/>
      <w:szCs w:val="27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ArialArial125pt">
    <w:name w:val="Стиль (латиница) Arial (сложные знаки) Arial 125 pt Черный Узо..."/>
    <w:basedOn w:val="Style11"/>
    <w:qFormat/>
    <w:rPr>
      <w:rFonts w:ascii="Arial" w:hAnsi="Arial" w:cs="Arial"/>
      <w:color w:val="000000"/>
      <w:sz w:val="24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file:///tmp/" TargetMode="External"/><Relationship Id="rId4" Type="http://schemas.openxmlformats.org/officeDocument/2006/relationships/hyperlink" Target="http://shabronov_s2.dyn-dns.ru/temp/smolencev_nik_iv/stend_v1/" TargetMode="External"/><Relationship Id="rId5" Type="http://schemas.openxmlformats.org/officeDocument/2006/relationships/hyperlink" Target="http://shabronov_s2.dyn-dns.ru/temp/smolencev_nik_iv/stend_v1/stend_v1.doc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shabronov@ngs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30:00Z</dcterms:created>
  <dc:creator>Шабронов А.А.</dc:creator>
  <dc:description/>
  <dc:language>en-US</dc:language>
  <cp:lastModifiedBy>shabr1215</cp:lastModifiedBy>
  <cp:lastPrinted>2016-10-10T08:04:00Z</cp:lastPrinted>
  <dcterms:modified xsi:type="dcterms:W3CDTF">2019-09-10T14:01:00Z</dcterms:modified>
  <cp:revision>239</cp:revision>
  <dc:subject/>
  <dc:title>Стенд  исследования систем управления электромеханических накопителей энергии</dc:title>
</cp:coreProperties>
</file>