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>
          <w:szCs w:val="20"/>
        </w:rPr>
      </w:pPr>
      <w:r>
        <w:rPr/>
        <w:t>Лабораторная работа  4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ИССЛЕДОВАНИЕ СТАТИЧЕСКИХ ХАРАКТЕРИСТИК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И ПАРАМЕТРОВ МДП -ТРАНЗИСТОРОВ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Цель работы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учить принцип действия, характеристики и зависимость параметров от режима работы МДП  ПТ. 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b/>
          <w:sz w:val="28"/>
        </w:rPr>
        <w:t>2 Подготовка к работе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1 Изучить следующие вопросы курса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Устройство, назначение, принцип действия ПТ разных структур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Статические характеристики и параметры режима МДП ПТ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Дифференциальные параметры ПТ их измерение и  определение по характеристикам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Зависимость дифференциальных параметров от режима работы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 Ответить на следующие контрольные вопросы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.1 Объяснить устройство ПТ с индуцированным и встроенным  каналами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2.2.2 Нарисовать обозначения ПТ разных типов и структур.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2.2.3 Объяснить принцип действия  ПТ с индуцированным и встроенным  каналами.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.4 Изобразить и объяснить вид передаточных и выходных характеристик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</w:rPr>
        <w:t xml:space="preserve">2.2.5 Нарисовать схемы для исследования статических характеристик МДП ПТ различных типов с каналами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-типа и </w:t>
      </w:r>
      <w:r>
        <w:rPr>
          <w:i/>
          <w:sz w:val="28"/>
          <w:lang w:val="en-US"/>
        </w:rPr>
        <w:t>n</w:t>
      </w:r>
      <w:r>
        <w:rPr>
          <w:sz w:val="28"/>
        </w:rPr>
        <w:t>-типа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.6 Объяснить определение дифференциальных параметров по статическим характеристикам МДП П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2.7 Нарисовать схемы для исследования параметров МДП ПТ различных типов с каналами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-типа и </w:t>
      </w:r>
      <w:r>
        <w:rPr>
          <w:i/>
          <w:sz w:val="28"/>
          <w:lang w:val="en-US"/>
        </w:rPr>
        <w:t>n</w:t>
      </w:r>
      <w:r>
        <w:rPr>
          <w:sz w:val="28"/>
        </w:rPr>
        <w:t>-типа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2.2.8 Изобразить и объяснить вид </w:t>
      </w:r>
      <w:r>
        <w:rPr>
          <w:sz w:val="28"/>
          <w:szCs w:val="20"/>
        </w:rPr>
        <w:t>зависимостей дифференциальных параметров от режима работы ПТ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.9 Дать определение предельным эксплуатационным параметрам ПТ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2.2.10 Пояснить влияние температуры на работу ПТ, его статические характеристики и параметры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b/>
          <w:sz w:val="28"/>
        </w:rPr>
        <w:t>3 Литера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Игнатов А.Н. и  др. Основы электроники: Учебное пособие /СибГУТИ.-Новосибирск, 2005. Стр.48-59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2 Бобровский Ю. Л. И др. Под редакцией Федорова Н.Д. Электронные, квантовые приборы и микроэлектроника. -М: Радио и связь, 1998. Стр.146-156, 166-176, 184-185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3 Дулин В.Н. и др. Под редакцией Шишкина Г.Г. Электронные приборы. -М.: Энергоатомиздат, 1989. Стр. 205-224, 235-245 (выборочно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</w:rPr>
        <w:t>4 Батушев В. А. Электронные приборы. -М.: Высшая школа, 1980. Стр. 183-211 (выборочно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</w:rPr>
        <w:t>5 Дулин В. Н. Электронные приборы. -М.: Энергия, 1977. Стр. 342-357 (выборочно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>6 Савиных В.Л. Конспект лекций по ФОЭ. 2008. Электронная версия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b/>
          <w:sz w:val="28"/>
        </w:rPr>
        <w:t>4  Задание для работы в лаборатор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4.1 Собрать схему</w:t>
      </w:r>
      <w:r>
        <w:rPr>
          <w:sz w:val="28"/>
          <w:szCs w:val="20"/>
        </w:rPr>
        <w:t xml:space="preserve"> для исследования статических характеристик </w:t>
      </w:r>
      <w:r>
        <w:rPr>
          <w:sz w:val="28"/>
        </w:rPr>
        <w:t xml:space="preserve">МДП ПТ со встроенным каналом (ВК), показанную на рисунке 3.1. Установить тип ПТ с ВК согласно варианту (Приложение А.1)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= 10 В для всех вариантов.</w:t>
      </w:r>
    </w:p>
    <w:p>
      <w:pPr>
        <w:pStyle w:val="Normal"/>
        <w:overflowPunct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8260" cy="1952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Рисунок 3.1- Схема для исследования статических характеристик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МДП ПТ ВК.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b/>
          <w:i/>
          <w:sz w:val="28"/>
        </w:rPr>
        <w:t>ВНИМАНИЕ!!!</w:t>
      </w:r>
      <w:r>
        <w:rPr>
          <w:sz w:val="28"/>
        </w:rPr>
        <w:t xml:space="preserve">     МДП ПТ ВК могут работать в двух режима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8"/>
        </w:rPr>
        <w:t xml:space="preserve">обеднение 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&lt; 0 дл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типа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&gt; 0 для </w:t>
      </w:r>
      <w:r>
        <w:rPr>
          <w:i/>
          <w:sz w:val="28"/>
          <w:lang w:val="en-US"/>
        </w:rPr>
        <w:t>p</w:t>
      </w:r>
      <w:r>
        <w:rPr>
          <w:sz w:val="28"/>
        </w:rPr>
        <w:t>-типа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8"/>
        </w:rPr>
        <w:t xml:space="preserve">обогащение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&lt; 0 для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-типа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&gt; 0 для </w:t>
      </w:r>
      <w:r>
        <w:rPr>
          <w:i/>
          <w:sz w:val="28"/>
          <w:lang w:val="en-US"/>
        </w:rPr>
        <w:t>n</w:t>
      </w:r>
      <w:r>
        <w:rPr>
          <w:sz w:val="28"/>
        </w:rPr>
        <w:t>-типа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2 Снять характеристику прямой передачи в режиме обеднения, (т.е.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&lt; 0)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И</w:t>
      </w:r>
      <w:r>
        <w:rPr>
          <w:sz w:val="28"/>
        </w:rPr>
        <w:t xml:space="preserve">). Определить напряжение отсечк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0</w:t>
      </w:r>
      <w:r>
        <w:rPr>
          <w:sz w:val="28"/>
        </w:rPr>
        <w:t xml:space="preserve">, которое соответствует значению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10мкА 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езультаты измерений занести в таблицу 3.1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Таблица 3.1 – ПТ  …  (указать по варианту)</w:t>
      </w:r>
    </w:p>
    <w:tbl>
      <w:tblPr>
        <w:tblW w:w="87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47"/>
        <w:gridCol w:w="1048"/>
        <w:gridCol w:w="1047"/>
        <w:gridCol w:w="1048"/>
        <w:gridCol w:w="1138"/>
        <w:gridCol w:w="1137"/>
        <w:gridCol w:w="11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</w:t>
            </w:r>
            <w:r>
              <w:rPr>
                <w:sz w:val="28"/>
              </w:rPr>
              <w:t>, 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 </w:t>
            </w:r>
            <w:r>
              <w:rPr>
                <w:sz w:val="28"/>
              </w:rPr>
              <w:t>, 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едне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огащение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sz w:val="28"/>
        </w:rPr>
      </w:pPr>
      <w:r>
        <w:rPr>
          <w:sz w:val="28"/>
        </w:rPr>
        <w:t>4.3 Снять характеристику прямой передачи в области обогащ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&gt;0). Характеристику снимать до тех пор, пока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не достигнет ~15 мА. Дополнить таблицу 3.1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4. Снять три выходные (стоковые) характеристики транзистора в режиме обеднения, при значениях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1</w:t>
      </w:r>
      <w:r>
        <w:rPr>
          <w:sz w:val="28"/>
        </w:rPr>
        <w:t xml:space="preserve">= 0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2 </w:t>
      </w:r>
      <w:r>
        <w:rPr>
          <w:rFonts w:eastAsia="Symbol" w:cs="Symbol" w:ascii="Symbol" w:hAnsi="Symbol"/>
          <w:sz w:val="28"/>
        </w:rPr>
        <w:t>»</w:t>
      </w:r>
      <w:r>
        <w:rPr>
          <w:sz w:val="28"/>
        </w:rPr>
        <w:t xml:space="preserve"> 0,2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ОТС</w:t>
      </w:r>
      <w:r>
        <w:rPr>
          <w:sz w:val="28"/>
        </w:rPr>
        <w:t xml:space="preserve">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»</w:t>
      </w:r>
      <w:r>
        <w:rPr>
          <w:sz w:val="28"/>
        </w:rPr>
        <w:t xml:space="preserve">  0,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ОТС</w:t>
      </w:r>
      <w:r>
        <w:rPr>
          <w:sz w:val="28"/>
        </w:rPr>
        <w:t xml:space="preserve">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И </w:t>
      </w:r>
      <w:r>
        <w:rPr>
          <w:sz w:val="28"/>
        </w:rPr>
        <w:t>изменять в пределах 0-10 В. Результаты измерений занести в таблицу 3.2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</w:rPr>
        <w:t xml:space="preserve">4.5 Снять стоковые характеристики транзистора при двух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 </w:t>
      </w:r>
      <w:r>
        <w:rPr>
          <w:sz w:val="28"/>
        </w:rPr>
        <w:t xml:space="preserve">в режиме обогащения, при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4 </w:t>
      </w:r>
      <w:r>
        <w:rPr>
          <w:rFonts w:eastAsia="Symbol" w:cs="Symbol" w:ascii="Symbol" w:hAnsi="Symbol"/>
          <w:sz w:val="28"/>
        </w:rPr>
        <w:t>»</w:t>
      </w:r>
      <w:r>
        <w:rPr>
          <w:sz w:val="28"/>
        </w:rPr>
        <w:t xml:space="preserve"> 0.2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О</w:t>
      </w:r>
      <w:r>
        <w:rPr>
          <w:sz w:val="28"/>
        </w:rPr>
        <w:t xml:space="preserve">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»</w:t>
      </w:r>
      <w:r>
        <w:rPr>
          <w:sz w:val="28"/>
        </w:rPr>
        <w:t xml:space="preserve"> 0.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О</w:t>
      </w:r>
      <w:r>
        <w:rPr>
          <w:sz w:val="28"/>
        </w:rPr>
        <w:t xml:space="preserve"> Дополнить в таблицу 3.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3.2 – ПТ …  (указать по варианту)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И</w:t>
            </w:r>
            <w:r>
              <w:rPr>
                <w:sz w:val="28"/>
              </w:rPr>
              <w:t>,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1 </w:t>
            </w:r>
            <w:r>
              <w:rPr>
                <w:sz w:val="28"/>
              </w:rPr>
              <w:t>= 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, 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2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-0.2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О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3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 -0.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О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4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 0.2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О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5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 0.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О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римечание: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2</w:t>
      </w:r>
      <w:r>
        <w:rPr>
          <w:sz w:val="28"/>
        </w:rPr>
        <w:t xml:space="preserve"> ÷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5 </w:t>
      </w:r>
      <w:r>
        <w:rPr>
          <w:sz w:val="28"/>
        </w:rPr>
        <w:t>– записать конкретные значения напряжен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4.6 Собрать схему</w:t>
      </w:r>
      <w:r>
        <w:rPr>
          <w:sz w:val="28"/>
          <w:szCs w:val="20"/>
        </w:rPr>
        <w:t xml:space="preserve"> для исследования статических характеристик </w:t>
      </w:r>
      <w:r>
        <w:rPr>
          <w:sz w:val="28"/>
        </w:rPr>
        <w:t xml:space="preserve">МДП ПТ с индуцированным каналом (ИК), показанную на рис.3.2. Установить тип ПТ с ИК согласно варианту (Приложение 3)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= - 10 В для всех вариантов.</w:t>
      </w:r>
    </w:p>
    <w:p>
      <w:pPr>
        <w:pStyle w:val="Normal"/>
        <w:overflowPunct w:val="false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7915" cy="1841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исунок 3.2. Схема для исследования статических характеристик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ДП ПТ ИК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 xml:space="preserve">4.7 Снять характеристику прямой передачи для транзистора с индуцированным каналом и определить пороговое напряжени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И ПОР</w:t>
      </w:r>
      <w:r>
        <w:rPr>
          <w:sz w:val="28"/>
        </w:rPr>
        <w:t xml:space="preserve">, соответствующее значению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10 мкА. Характеристику снимать до тех пор, пока ток стока не достигнет ~15 мА. Результаты измерений занести в таблицу 3.3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Таблица 3.3 – ПТ  …  (указать по варианту)</w:t>
      </w:r>
    </w:p>
    <w:tbl>
      <w:tblPr>
        <w:tblW w:w="87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47"/>
        <w:gridCol w:w="1048"/>
        <w:gridCol w:w="1047"/>
        <w:gridCol w:w="1048"/>
        <w:gridCol w:w="1138"/>
        <w:gridCol w:w="1137"/>
        <w:gridCol w:w="113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</w:t>
            </w:r>
            <w:r>
              <w:rPr>
                <w:sz w:val="28"/>
              </w:rPr>
              <w:t>, 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 </w:t>
            </w:r>
            <w:r>
              <w:rPr>
                <w:sz w:val="28"/>
              </w:rPr>
              <w:t>, 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ПОРОГ</w:t>
            </w:r>
            <w:r>
              <w:rPr>
                <w:sz w:val="28"/>
              </w:rPr>
              <w:t xml:space="preserve"> = … 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4.8 Снять выходные характеристики при трех значениях напряжения на затвор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 xml:space="preserve">в режиме обогащения транзистора с индуцированным каналом пр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1</w:t>
      </w:r>
      <w:r>
        <w:rPr>
          <w:sz w:val="28"/>
        </w:rPr>
        <w:t>=1,2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И ПОР</w:t>
      </w:r>
      <w:r>
        <w:rPr>
          <w:sz w:val="28"/>
        </w:rPr>
        <w:t xml:space="preserve">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2</w:t>
      </w:r>
      <w:r>
        <w:rPr>
          <w:sz w:val="28"/>
        </w:rPr>
        <w:t>= 1,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И ПОР</w:t>
      </w:r>
      <w:r>
        <w:rPr>
          <w:sz w:val="28"/>
        </w:rPr>
        <w:t xml:space="preserve"> и 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 3</w:t>
      </w:r>
      <w:r>
        <w:rPr>
          <w:sz w:val="28"/>
        </w:rPr>
        <w:t>= 1,75·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И ПОР</w:t>
      </w:r>
      <w:r>
        <w:rPr>
          <w:sz w:val="28"/>
        </w:rPr>
        <w:t>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измерений внести в таблицу 3.4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аблица 3.4 – ПТ …  (указать по варианту) 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134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И</w:t>
            </w:r>
            <w:r>
              <w:rPr>
                <w:sz w:val="28"/>
              </w:rPr>
              <w:t>,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1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1.2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 </w:t>
            </w:r>
            <w:r>
              <w:rPr>
                <w:sz w:val="28"/>
                <w:szCs w:val="20"/>
                <w:vertAlign w:val="subscript"/>
              </w:rPr>
              <w:t>ПОРОГ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, 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2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 1.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 ПОРОГ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И3 </w:t>
            </w:r>
            <w:r>
              <w:rPr>
                <w:rFonts w:eastAsia="Symbol" w:cs="Symbol" w:ascii="Symbol" w:hAnsi="Symbol"/>
                <w:sz w:val="28"/>
              </w:rPr>
              <w:t>»</w:t>
            </w:r>
            <w:r>
              <w:rPr>
                <w:sz w:val="28"/>
              </w:rPr>
              <w:t xml:space="preserve">  1,75·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 ПОРОГ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</w:rPr>
        <w:t>Примечание: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1</w:t>
      </w:r>
      <w:r>
        <w:rPr>
          <w:sz w:val="28"/>
        </w:rPr>
        <w:t xml:space="preserve"> ÷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3 </w:t>
      </w:r>
      <w:r>
        <w:rPr>
          <w:sz w:val="28"/>
        </w:rPr>
        <w:t>– записать конкретные значения напряжений.</w:t>
      </w:r>
    </w:p>
    <w:p>
      <w:pPr>
        <w:pStyle w:val="Normal"/>
        <w:overflowPunct w:val="false"/>
        <w:autoSpaceDE w:val="false"/>
        <w:ind w:firstLine="18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9 Для измерения крутизны у МДП ПТ с ВК собрать схему, показанную на рисунке 3.3. Установить для всех вариантов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= 1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~</w:t>
      </w:r>
      <w:r>
        <w:rPr>
          <w:sz w:val="28"/>
        </w:rPr>
        <w:t xml:space="preserve"> - 100 мВ/1кГц, для амперметра – режим переменного тока – АС. </w:t>
      </w:r>
    </w:p>
    <w:p>
      <w:pPr>
        <w:pStyle w:val="Normal"/>
        <w:overflowPunct w:val="false"/>
        <w:autoSpaceDE w:val="false"/>
        <w:ind w:firstLine="18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904865" cy="21145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Рисунок 3.3 - Схема для измерения крутизны  МДП ПТ с В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Рисунок 3.4 - Схема для измерения крутизны  МДП ПТ с И</w:t>
            </w: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overflowPunct w:val="false"/>
        <w:autoSpaceDE w:val="false"/>
        <w:ind w:firstLine="18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</w:rPr>
        <w:t xml:space="preserve">4.12 Исследовать зависимость крутизны от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для МДП ПТ с ВК. Для того же диапазона значени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, что и в таблице 3.1, провести измерение переменного тока стока. Результаты занести в таблицу 3.5. Вычислить крутизну по формуле    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vertAlign w:val="subscript"/>
          <w:lang w:val="en-US"/>
        </w:rPr>
        <w:t>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И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vertAlign w:val="subscript"/>
        </w:rPr>
        <w:t xml:space="preserve">,     </w:t>
      </w:r>
      <w:r>
        <w:rPr>
          <w:sz w:val="28"/>
        </w:rPr>
        <w:t>[мА/В]</w:t>
        <w:tab/>
        <w:t xml:space="preserve">                            (3.1)                                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>Таблица 3.5 - ПТ (указать по варианту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</w:t>
            </w:r>
            <w:r>
              <w:rPr>
                <w:sz w:val="28"/>
              </w:rPr>
              <w:t>, м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, мА/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</w:rPr>
        <w:t>4.13 Для измерения крутизны у МДП ПТ с ИК собрать схему, показанную на рисунке 3.4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14 Провести действия аналогичные п. 4.12. Диапазон значени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такой же, как в таблице 3.3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Результаты занести в таблицу 3.6, аналогичную таблице 3.5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</w:rPr>
        <w:t xml:space="preserve"> </w:t>
      </w:r>
      <w:r>
        <w:rPr/>
        <w:t>Таблица 3.6 - ПТ (указать по варианту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И</w:t>
            </w:r>
            <w:r>
              <w:rPr>
                <w:sz w:val="28"/>
              </w:rPr>
              <w:t>, 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</w:t>
            </w:r>
            <w:r>
              <w:rPr>
                <w:sz w:val="28"/>
              </w:rPr>
              <w:t>, м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, мА/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b/>
          <w:sz w:val="28"/>
        </w:rPr>
        <w:t>5 Указания к составлению отчета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Отчет должен содержать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5.1 Схемы исследований транзистор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5.2 Таблицы и  графики передаточных и выходных характеристик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5.4 Таблицы и  графики зависимости крутизны от управляющего напряже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</w:rPr>
        <w:t>5.5 Выводы.</w:t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блица А.1 – Варианты заданий</w:t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88"/>
        <w:gridCol w:w="1385"/>
        <w:gridCol w:w="1385"/>
        <w:gridCol w:w="1385"/>
        <w:gridCol w:w="1546"/>
        <w:gridCol w:w="1385"/>
      </w:tblGrid>
      <w:tr>
        <w:trPr/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 ВК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305А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 xml:space="preserve"> D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 xml:space="preserve"> E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</w:tr>
      <w:tr>
        <w:trPr/>
        <w:tc>
          <w:tcPr>
            <w:tcW w:w="159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ИК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B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D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E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30</w:t>
            </w:r>
            <w:r>
              <w:rPr>
                <w:sz w:val="28"/>
                <w:szCs w:val="28"/>
                <w:lang w:val="en-US"/>
              </w:rPr>
              <w:t>1 G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I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 В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305</w:t>
            </w:r>
            <w:r>
              <w:rPr>
                <w:sz w:val="28"/>
                <w:szCs w:val="28"/>
                <w:lang w:val="en-US"/>
              </w:rPr>
              <w:t xml:space="preserve"> 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Z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L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M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 V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 В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5</w:t>
            </w:r>
            <w:r>
              <w:rPr>
                <w:sz w:val="28"/>
                <w:szCs w:val="28"/>
                <w:lang w:val="en-US"/>
              </w:rPr>
              <w:t xml:space="preserve"> 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D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D</w:t>
            </w:r>
          </w:p>
        </w:tc>
      </w:tr>
      <w:tr>
        <w:trPr>
          <w:trHeight w:val="43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 В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V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 В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3 C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 с 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 C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2:08:00Z</dcterms:created>
  <dc:creator>Савиных Валерий Леонидович</dc:creator>
  <dc:description/>
  <cp:keywords/>
  <dc:language>en-US</dc:language>
  <cp:lastModifiedBy>Преподаватель</cp:lastModifiedBy>
  <cp:lastPrinted>2015-11-18T14:24:00Z</cp:lastPrinted>
  <dcterms:modified xsi:type="dcterms:W3CDTF">2021-10-01T02:08:00Z</dcterms:modified>
  <cp:revision>3</cp:revision>
  <dc:subject/>
  <dc:title/>
</cp:coreProperties>
</file>