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ind w:right="-1" w:hanging="0"/>
        <w:jc w:val="righ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 правах рукописи</w:t>
      </w:r>
    </w:p>
    <w:p>
      <w:pPr>
        <w:pStyle w:val="Heading1"/>
        <w:widowControl/>
        <w:ind w:left="0" w:right="-1" w:hanging="0"/>
        <w:jc w:val="right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1851660" cy="81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widowControl/>
        <w:ind w:left="0" w:right="-1" w:hanging="0"/>
        <w:rPr>
          <w:lang w:val="en-US"/>
        </w:rPr>
      </w:pPr>
      <w:r>
        <w:rPr>
          <w:lang w:val="en-US"/>
        </w:rPr>
      </w:r>
    </w:p>
    <w:p>
      <w:pPr>
        <w:pStyle w:val="Heading1"/>
        <w:widowControl/>
        <w:ind w:left="0" w:right="-1" w:hanging="0"/>
        <w:rPr/>
      </w:pPr>
      <w:r>
        <w:rPr/>
        <w:t>Лушников Иван Леонидович</w:t>
      </w:r>
    </w:p>
    <w:p>
      <w:pPr>
        <w:pStyle w:val="Normal"/>
        <w:ind w:right="-1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1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1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1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1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1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1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Style15"/>
        <w:widowControl/>
        <w:ind w:left="0" w:right="-1" w:hanging="0"/>
        <w:rPr>
          <w:b w:val="false"/>
          <w:b w:val="false"/>
        </w:rPr>
      </w:pPr>
      <w:r>
        <w:rPr>
          <w:b w:val="false"/>
        </w:rPr>
        <w:t>ПОВЫШЕНИЕ ЭФФЕКТИВНОСТИ ЭНЕРГОПОТРЕБЛЕНИЯ НЕЛИНЕЙНЫХ НАГРУЗОК В СИСТЕМАХ ЭЛЕКТРОПИТАНИЯ</w:t>
      </w:r>
    </w:p>
    <w:p>
      <w:pPr>
        <w:pStyle w:val="Style15"/>
        <w:widowControl/>
        <w:ind w:left="0"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widowControl/>
        <w:ind w:left="0"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</w:t>
      </w:r>
    </w:p>
    <w:p>
      <w:pPr>
        <w:pStyle w:val="Style15"/>
        <w:widowControl/>
        <w:ind w:left="0"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rPr/>
      </w:pPr>
      <w:r>
        <w:rPr>
          <w:b w:val="false"/>
          <w:sz w:val="28"/>
        </w:rPr>
        <w:t>Специальность 05.09.03 – Электротехнические комплексы и системы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Style15"/>
        <w:widowControl/>
        <w:ind w:left="0"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  <w:t>АВТОРЕФЕРАТ</w:t>
      </w:r>
    </w:p>
    <w:p>
      <w:pPr>
        <w:pStyle w:val="Style15"/>
        <w:widowControl/>
        <w:ind w:left="0"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  <w:t>диссертации на соискание ученой степени</w:t>
      </w:r>
    </w:p>
    <w:p>
      <w:pPr>
        <w:pStyle w:val="Style15"/>
        <w:widowControl/>
        <w:ind w:left="0" w:right="-1" w:hanging="0"/>
        <w:rPr>
          <w:b w:val="false"/>
          <w:b w:val="false"/>
          <w:i/>
          <w:i/>
          <w:sz w:val="28"/>
        </w:rPr>
      </w:pPr>
      <w:r>
        <w:rPr>
          <w:b w:val="false"/>
          <w:sz w:val="28"/>
        </w:rPr>
        <w:t>кандидата технических наук</w:t>
      </w:r>
    </w:p>
    <w:p>
      <w:pPr>
        <w:pStyle w:val="Style15"/>
        <w:widowControl/>
        <w:ind w:left="0" w:right="-1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Style15"/>
        <w:widowControl/>
        <w:ind w:left="0" w:right="-1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Style15"/>
        <w:widowControl/>
        <w:ind w:left="0" w:right="-1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Style15"/>
        <w:widowControl/>
        <w:ind w:left="0" w:right="-1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Style15"/>
        <w:widowControl/>
        <w:ind w:left="0"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widowControl/>
        <w:ind w:left="0" w:right="-1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5"/>
        <w:widowControl/>
        <w:ind w:left="0" w:right="-1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5"/>
        <w:widowControl/>
        <w:ind w:left="0" w:right="-1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Style15"/>
        <w:widowControl/>
        <w:ind w:left="0"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  <w:t>Новосибирск – 2013</w:t>
      </w:r>
    </w:p>
    <w:p>
      <w:pPr>
        <w:pStyle w:val="Heading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в Федеральном государственном образовательном бюджетном учреждении высшего профессионального образования «Сибирский государственный университет телекоммуникаций и информатики»</w:t>
      </w:r>
    </w:p>
    <w:p>
      <w:pPr>
        <w:pStyle w:val="Heading"/>
        <w:spacing w:lineRule="auto" w:line="240"/>
        <w:ind w:left="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5"/>
      </w:tblGrid>
      <w:tr>
        <w:trPr/>
        <w:tc>
          <w:tcPr>
            <w:tcW w:w="3652" w:type="dxa"/>
            <w:tcBorders/>
          </w:tcPr>
          <w:p>
            <w:pPr>
              <w:pStyle w:val="Heading"/>
              <w:spacing w:lineRule="auto" w:line="240"/>
              <w:ind w:left="0" w:right="-83" w:hanging="0"/>
              <w:jc w:val="both"/>
              <w:rPr/>
            </w:pPr>
            <w:r>
              <w:rPr>
                <w:b/>
                <w:sz w:val="28"/>
                <w:szCs w:val="28"/>
              </w:rPr>
              <w:t>Научный руководитель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635" w:type="dxa"/>
            <w:tcBorders/>
          </w:tcPr>
          <w:p>
            <w:pPr>
              <w:pStyle w:val="Heading"/>
              <w:spacing w:lineRule="auto" w:line="240"/>
              <w:ind w:left="0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 технических наук, профессор Козляев Юрий Дмитри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spacing w:lineRule="auto" w:line="240"/>
              <w:ind w:left="0" w:right="-83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Heading"/>
              <w:snapToGrid w:val="false"/>
              <w:spacing w:lineRule="auto" w:line="240"/>
              <w:ind w:left="0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pacing w:lineRule="auto" w:line="240"/>
              <w:ind w:left="0" w:right="-83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е оппоненты:</w:t>
            </w:r>
          </w:p>
        </w:tc>
        <w:tc>
          <w:tcPr>
            <w:tcW w:w="5635" w:type="dxa"/>
            <w:tcBorders/>
          </w:tcPr>
          <w:p>
            <w:pPr>
              <w:pStyle w:val="Heading"/>
              <w:spacing w:lineRule="auto" w:line="240"/>
              <w:ind w:left="0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ков Владимир Федорович,</w:t>
            </w:r>
          </w:p>
          <w:p>
            <w:pPr>
              <w:pStyle w:val="Heading"/>
              <w:spacing w:lineRule="auto" w:line="240"/>
              <w:ind w:left="0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технических наук, профессор,</w:t>
            </w:r>
          </w:p>
          <w:p>
            <w:pPr>
              <w:pStyle w:val="Heading"/>
              <w:spacing w:lineRule="auto" w:line="240"/>
              <w:ind w:left="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ский государственный уни-верситет телекоммуникаций им. проф М.А. Бонч-Бруевича, заведующий кафедрой теории электрических цепей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spacing w:lineRule="auto" w:line="240"/>
              <w:ind w:left="0" w:right="-83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Heading"/>
              <w:snapToGrid w:val="false"/>
              <w:spacing w:lineRule="auto" w:line="240"/>
              <w:ind w:left="0" w:right="1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spacing w:lineRule="auto" w:line="240"/>
              <w:ind w:left="0" w:right="-83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Heading"/>
              <w:spacing w:lineRule="auto" w:line="240"/>
              <w:ind w:left="0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ров Николай Иванович,</w:t>
            </w:r>
          </w:p>
          <w:p>
            <w:pPr>
              <w:pStyle w:val="Heading"/>
              <w:spacing w:lineRule="auto" w:line="240"/>
              <w:ind w:left="0" w:right="140" w:hanging="0"/>
              <w:jc w:val="both"/>
              <w:rPr/>
            </w:pPr>
            <w:r>
              <w:rPr>
                <w:sz w:val="28"/>
                <w:szCs w:val="28"/>
              </w:rPr>
              <w:t>доктор технических наук, профессор,</w:t>
            </w:r>
          </w:p>
          <w:p>
            <w:pPr>
              <w:pStyle w:val="Heading"/>
              <w:spacing w:lineRule="auto" w:line="240"/>
              <w:ind w:left="0"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ий государственный техничес-кий университет, заведующий кафедрой электротехнических комплексов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spacing w:lineRule="auto" w:line="240"/>
              <w:ind w:left="0" w:right="-83" w:hanging="0"/>
              <w:jc w:val="both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Heading"/>
              <w:snapToGrid w:val="false"/>
              <w:spacing w:lineRule="auto" w:line="240"/>
              <w:ind w:left="0"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pacing w:lineRule="auto" w:line="240"/>
              <w:ind w:left="0" w:right="-8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организация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right="140" w:hanging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/>
                <w:i w:val="false"/>
                <w:color w:val="000000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Томский государственный университет систем управления и радиоэлектроники».</w:t>
            </w:r>
          </w:p>
        </w:tc>
      </w:tr>
    </w:tbl>
    <w:p>
      <w:pPr>
        <w:pStyle w:val="Heading"/>
        <w:spacing w:lineRule="auto" w:line="240"/>
        <w:ind w:left="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состоится «13» июня 2013 года в 10 часов на заседании диссертационного совета Д 212.173.04 при Новосибирском государственном техническом университете по адресу: 630073, г. Новосибирск, проспект Карла Маркса, 20.   </w:t>
      </w:r>
    </w:p>
    <w:p>
      <w:pPr>
        <w:pStyle w:val="Heading"/>
        <w:spacing w:lineRule="auto" w:line="240"/>
        <w:ind w:left="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Heading"/>
        <w:spacing w:lineRule="auto" w:line="240"/>
        <w:ind w:left="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0" w:right="-83" w:hanging="0"/>
        <w:jc w:val="both"/>
        <w:rPr/>
      </w:pPr>
      <w:r>
        <w:rPr>
          <w:sz w:val="28"/>
          <w:szCs w:val="28"/>
        </w:rPr>
        <w:t xml:space="preserve">Автореферат разослан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«07»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а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3 г.</w:t>
      </w:r>
    </w:p>
    <w:p>
      <w:pPr>
        <w:pStyle w:val="Heading"/>
        <w:spacing w:lineRule="auto" w:line="240"/>
        <w:ind w:left="0" w:right="-8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ind w:left="0" w:right="-8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061"/>
        <w:gridCol w:w="4424"/>
      </w:tblGrid>
      <w:tr>
        <w:trPr/>
        <w:tc>
          <w:tcPr>
            <w:tcW w:w="3369" w:type="dxa"/>
            <w:tcBorders/>
          </w:tcPr>
          <w:p>
            <w:pPr>
              <w:pStyle w:val="Heading"/>
              <w:spacing w:lineRule="auto" w:line="240"/>
              <w:ind w:left="0"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 секретарь</w:t>
            </w:r>
          </w:p>
          <w:p>
            <w:pPr>
              <w:pStyle w:val="Heading"/>
              <w:spacing w:lineRule="auto" w:line="240"/>
              <w:ind w:left="0" w:right="-8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ссертационного совета</w:t>
            </w:r>
          </w:p>
          <w:p>
            <w:pPr>
              <w:pStyle w:val="Heading"/>
              <w:spacing w:lineRule="auto" w:line="240"/>
              <w:ind w:left="0" w:right="-8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.т.н., профессор</w:t>
            </w:r>
          </w:p>
        </w:tc>
        <w:tc>
          <w:tcPr>
            <w:tcW w:w="2061" w:type="dxa"/>
            <w:tcBorders/>
          </w:tcPr>
          <w:p>
            <w:pPr>
              <w:pStyle w:val="Heading"/>
              <w:spacing w:lineRule="auto" w:line="240"/>
              <w:ind w:left="0" w:right="-8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41755" cy="594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7" r="-1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4" w:type="dxa"/>
            <w:tcBorders/>
          </w:tcPr>
          <w:p>
            <w:pPr>
              <w:pStyle w:val="Heading"/>
              <w:snapToGrid w:val="false"/>
              <w:spacing w:lineRule="auto" w:line="240"/>
              <w:ind w:left="0" w:right="-8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ing"/>
              <w:spacing w:lineRule="auto" w:line="240"/>
              <w:ind w:left="0" w:right="-8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Heading"/>
              <w:spacing w:lineRule="auto" w:line="240"/>
              <w:ind w:left="0" w:right="-83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йман Владимир Юрьевич</w:t>
            </w:r>
          </w:p>
        </w:tc>
      </w:tr>
    </w:tbl>
    <w:p>
      <w:pPr>
        <w:pStyle w:val="Heading"/>
        <w:spacing w:lineRule="auto" w:line="240"/>
        <w:ind w:left="0" w:right="-83" w:hanging="0"/>
        <w:rPr>
          <w:b/>
          <w:b/>
          <w:sz w:val="28"/>
        </w:rPr>
      </w:pPr>
      <w:r>
        <w:rPr>
          <w:b/>
          <w:sz w:val="28"/>
        </w:rPr>
        <w:t>ОБЩАЯ ХАРАКТЕРИСТИКА РАБОТЫ</w:t>
      </w:r>
    </w:p>
    <w:p>
      <w:pPr>
        <w:pStyle w:val="Normal"/>
        <w:ind w:right="-83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Актуальность работы.</w:t>
      </w:r>
      <w:r>
        <w:rPr>
          <w:b w:val="false"/>
          <w:i w:val="false"/>
          <w:sz w:val="28"/>
          <w:szCs w:val="28"/>
        </w:rPr>
        <w:t xml:space="preserve"> Одна из тенденций развития мирового сообщества – создание единого информационного пространства – обуславливает широкое внедрение во всех сферах информационно-вычислительных и телекоммуникационных устройств и систем, представляющих для электропитающих систем и сетей специфический класс потребителей, получивших название «электронных нагрузок» (ЭН). Типичными примерами подобных систем являются компьютерные кластеры (учебные классы, инфокоммуникационные сервисные службы, центры обработки данных и др.)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Особенностью данных потребителей является их существенный нелинейный характер энергопотребления, обусловленный рядом факторов и, в первую очередь, особенностями построения звена преобразования параметров электрической энергии первичного источника в структуре ЭН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Эмиссия гармонических составляющих тока ЭН способна стать причиной отклонения от нормативных требований качества энергопотребления и, в ряде случаев, источником аварий из-за перегрузок токораспределительных сетей (ТРС) и (или) ее фрагментов. Потенциальные угрозы на предприятиях, не адаптированных к особенностям ЭН возникают при суммарной доле их энергопотребления порядка 25% от общей нагрузки предприятия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ледует отметить, что современные стандарты допускают единичные ЭН с мощностью до 600 Вт, ограничивая специфику их энергопотребления определенными нормами. С другой стороны, стандартами определены жесткие показатели качества энергопотребления (ПКЭ) от сети общего назначения (СОН), однако, групповой  характер ЭН и особенности ТРС, часто не адаптированных к особенностям ЭН, вызывают проблемы надежного функционирования систем электроснабжения ответственных потребителей. В частности, поведение единичных и особенно групповых потребителей существенно зависит от качества исходного напряжения СОН.</w:t>
      </w:r>
    </w:p>
    <w:p>
      <w:pPr>
        <w:pStyle w:val="Normal"/>
        <w:ind w:firstLine="567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еречисленные проблемы и пути их разрешения широко обсуждаются в технической литературе. </w:t>
      </w:r>
      <w:r>
        <w:rPr>
          <w:rFonts w:cs="Arial"/>
          <w:b w:val="false"/>
          <w:i w:val="false"/>
          <w:sz w:val="28"/>
          <w:szCs w:val="28"/>
        </w:rPr>
        <w:t xml:space="preserve">Из работ, посвященных вопросам данной проблемы следует отметить Абрамовича Б.Н., Дмитрикова В.Ф.,  </w:t>
      </w:r>
      <w:r>
        <w:rPr>
          <w:b w:val="false"/>
          <w:i w:val="false"/>
          <w:sz w:val="28"/>
          <w:szCs w:val="28"/>
        </w:rPr>
        <w:t>Сергеева В.В., Самылина И.Н., группы под руководством Григорьева О.Г.</w:t>
      </w:r>
      <w:r>
        <w:rPr>
          <w:rFonts w:cs="Arial"/>
          <w:b w:val="false"/>
          <w:i w:val="false"/>
          <w:sz w:val="28"/>
          <w:szCs w:val="28"/>
        </w:rPr>
        <w:t>, а также Добрусина Л.А. и его группы. Ведущее место в этих работах занимают исследования, связанные с п</w:t>
      </w:r>
      <w:r>
        <w:rPr>
          <w:b w:val="false"/>
          <w:i w:val="false"/>
          <w:sz w:val="28"/>
          <w:szCs w:val="28"/>
        </w:rPr>
        <w:t>овышением эффективности преобразовательных устройств и оценки влияния преобразователей электрической энергии на сети</w:t>
      </w:r>
      <w:r>
        <w:rPr>
          <w:rFonts w:cs="Arial"/>
          <w:b w:val="false"/>
          <w:i w:val="false"/>
          <w:sz w:val="28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месте с тем, получивший широкое распространение существующий парк ЭН остается источником нарушения норм, эффективности энергопотребления и потенциальных угроз для энергетической инфраструктуры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 xml:space="preserve">Таким образом, продолжающаяся тенденция роста ЭН обуславливает актуальность проблемы и повышающийся интерес со стороны энергопоставляющих и потребляющих организаций с целью разрешения сложившейся ситуации по минимуму технико-экономических затрат. 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</w:rPr>
        <w:t xml:space="preserve">Целью работы </w:t>
      </w:r>
      <w:r>
        <w:rPr>
          <w:b w:val="false"/>
          <w:i w:val="false"/>
          <w:sz w:val="28"/>
        </w:rPr>
        <w:t xml:space="preserve">является повышение качества и эффективности энергопотребления ЭН </w:t>
      </w:r>
      <w:r>
        <w:rPr>
          <w:b w:val="false"/>
          <w:i w:val="false"/>
          <w:sz w:val="28"/>
          <w:szCs w:val="28"/>
        </w:rPr>
        <w:t>в одно- и трехфазных сетях переменного тока без вмешательства в структуру ЭН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</w:rPr>
        <w:t xml:space="preserve">Для достижения поставленной цели решались следующие </w:t>
      </w:r>
      <w:r>
        <w:rPr>
          <w:i w:val="false"/>
          <w:sz w:val="28"/>
        </w:rPr>
        <w:t>задачи</w:t>
      </w:r>
      <w:r>
        <w:rPr>
          <w:b w:val="false"/>
          <w:i w:val="false"/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1. Разработка математических моделей электрических цепей с ЭН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2. Получение аналитических решений для вычисления показателей качества энергопотребления в цепях переменного тока;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Выявление количественных и качественных закономерностей при вариации параметров цепей с ЭН;</w:t>
      </w:r>
    </w:p>
    <w:p>
      <w:pPr>
        <w:pStyle w:val="Normal"/>
        <w:shd w:fill="FFFFFF" w:val="clear"/>
        <w:ind w:right="-83" w:firstLine="567"/>
        <w:jc w:val="both"/>
        <w:rPr/>
      </w:pPr>
      <w:r>
        <w:rPr>
          <w:b w:val="false"/>
          <w:i w:val="false"/>
          <w:sz w:val="28"/>
          <w:szCs w:val="28"/>
        </w:rPr>
        <w:t>4. Оценка искажения напряжения сети в точке подключения ЭН;</w:t>
      </w:r>
    </w:p>
    <w:p>
      <w:pPr>
        <w:pStyle w:val="Normal"/>
        <w:shd w:fill="FFFFFF" w:val="clear"/>
        <w:ind w:right="-83" w:firstLine="567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5. Оценка эффективности энергопотребления в цепях с ЭН с учетом потерь в ТРС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6. Оценка эффективности пассивных и активных методов коррекции в одно- и трехфазных сетях переменного тока без вмешательства в структуру ЭН;</w:t>
      </w:r>
    </w:p>
    <w:p>
      <w:pPr>
        <w:pStyle w:val="TextBody"/>
        <w:spacing w:before="0" w:after="0"/>
        <w:ind w:right="-83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азработка технических решений по повышению качества и эффективности энергопотребления единичных и групповых ЭН;</w:t>
      </w:r>
    </w:p>
    <w:p>
      <w:pPr>
        <w:pStyle w:val="TextBody"/>
        <w:spacing w:before="0" w:after="0"/>
        <w:ind w:right="-83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оведение экспериментальных исследований.</w:t>
      </w:r>
    </w:p>
    <w:p>
      <w:pPr>
        <w:pStyle w:val="Normal"/>
        <w:ind w:firstLine="567"/>
        <w:jc w:val="both"/>
        <w:rPr/>
      </w:pPr>
      <w:r>
        <w:rPr>
          <w:i w:val="false"/>
          <w:sz w:val="28"/>
          <w:szCs w:val="28"/>
        </w:rPr>
        <w:t>Методы исследования.</w:t>
      </w:r>
      <w:r>
        <w:rPr/>
        <w:t xml:space="preserve"> </w:t>
      </w:r>
      <w:r>
        <w:rPr>
          <w:b w:val="false"/>
          <w:i w:val="false"/>
          <w:sz w:val="28"/>
          <w:szCs w:val="28"/>
        </w:rPr>
        <w:t>При решении поставленных задач использовались численные и интегральные методы расчета, прямые методы анализа схем, преобразование Фурье и Лапласа, методы теории мощности Фризе и Кваде, метод декомпозиции полной мощности по Будеану, методы математического моделирования электрических процессов, методы теории линейных и нелинейных цепей и теории сигналов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</w:rPr>
        <w:t>Научная новизна</w:t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  <w:szCs w:val="28"/>
        </w:rPr>
        <w:t>заключается в следующем: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 Разработаны уточненные математические модели электрических цепей с ЭН второго порядка, учитывающие в отличие от известных моделей значения фильтровой емкости в структуре ЭН;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 Разработано новое устройство компенсации тока искажений, адаптированное в отличие от известных для систем с преобладанием 3-й гармоники и низким коэффициентом мощности 0,5-0,6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сновные положения, выносимые на защиту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. </w:t>
      </w:r>
      <w:r>
        <w:rPr>
          <w:b w:val="false"/>
          <w:i w:val="false"/>
          <w:color w:val="000000"/>
          <w:sz w:val="28"/>
          <w:szCs w:val="28"/>
        </w:rPr>
        <w:t>Разработанные уточненные математические модели электрических цепей с ЭН второго порядка учитывают величину фильтровой емкости в структуре ЭН;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Предложенная методика оценки искажения напряжения в точке подключения ЭН позволяет с достаточной точностью для практики определить коэффициент искажения по гармоникам низкого порядка;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3. Приведенная методика оценки показателей эффективности энергопотребления в цепях с ЭН позволяет их спрогнозировать в зависимости от коэффициента мощности; 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4. Приведенные оценки эффективности рассмотренных методов пассивной и активной коррекции в одно- и трехфазных сетях с ЭН позволяют определить границы их возможностей по коррекции коэффициента мощности;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. Предложенное устройство компенсации тока искажений (активный фильтр тока), адаптированное для сетей с преобладанием 3-й гармоники, повышает коэффициент мощности до значения 0,96..0,99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</w:rPr>
        <w:t>Практическая ценность.</w:t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  <w:szCs w:val="28"/>
        </w:rPr>
        <w:t>В результате проведенного исследования получены методики для инженерного расчета ПКЭ, определены «возможности» пассивных и активных методов  коррекции потребляемого тока в однофазных и трехфазных сетях с ЭН без вмешательства в их структуру. Предложены схемотехнические варианты устройств компенсации тока искажений в сетях с ЭН. Применение предложенных методов обеспечивает оперативную оценку показателей качества энергопотребления в условиях сложившихся ТРС предприятий, а также решить проблемы обеспечения нормативных показателей энергопотребления и повышения энергоэффективности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</w:rPr>
        <w:t xml:space="preserve">Практические результаты. </w:t>
      </w:r>
      <w:r>
        <w:rPr>
          <w:b w:val="false"/>
          <w:i w:val="false"/>
          <w:sz w:val="28"/>
          <w:szCs w:val="28"/>
        </w:rPr>
        <w:t xml:space="preserve">Диссертационная работа выполнялась в соответствии с </w:t>
      </w:r>
      <w:r>
        <w:rPr>
          <w:rFonts w:cs="Arial"/>
          <w:b w:val="false"/>
          <w:i w:val="false"/>
          <w:color w:val="000000"/>
          <w:sz w:val="28"/>
          <w:szCs w:val="28"/>
        </w:rPr>
        <w:t>госбюджетной</w:t>
      </w:r>
      <w:r>
        <w:rPr>
          <w:b w:val="false"/>
          <w:i w:val="false"/>
          <w:sz w:val="28"/>
          <w:szCs w:val="28"/>
        </w:rPr>
        <w:t xml:space="preserve"> НИР  по теме «Исследование условий загрузки ТРС учебного предприятия», хоздоговорной НИР «Разработка и исследование выпрямительных устройств на современной элементной базе». Получены акты о внедрении результатов работы в учебный процесс на кафедре БИСС и отраслевой лаборатории ОНИЛ-1 ФГОБУ ВПО «СибГУТИ»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остоверность полученных результатов </w:t>
      </w:r>
      <w:r>
        <w:rPr>
          <w:b w:val="false"/>
          <w:i w:val="false"/>
          <w:sz w:val="28"/>
          <w:szCs w:val="28"/>
        </w:rPr>
        <w:t>подтверждается теоретическим обоснованием разработанных моделей, методов и данными, полученными моделированием и экспериментальными исследованиями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чный вклад автора</w:t>
      </w:r>
      <w:r>
        <w:rPr>
          <w:b w:val="false"/>
          <w:i w:val="false"/>
          <w:sz w:val="28"/>
          <w:szCs w:val="28"/>
        </w:rPr>
        <w:t xml:space="preserve"> состоит в разработке математических моделей цепей с ЭН, методик оценки искажения напряжения в точке подключения ЭН и оценки потерь; в проведении теоретических и экспериментальных исследований, анализе и обобщении полученных результатов. 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</w:rPr>
      </w:pPr>
      <w:r>
        <w:rPr>
          <w:i w:val="false"/>
          <w:sz w:val="28"/>
        </w:rPr>
        <w:t>Апробация работы.</w:t>
      </w:r>
      <w:r>
        <w:rPr>
          <w:i w:val="false"/>
        </w:rPr>
        <w:t xml:space="preserve"> </w:t>
      </w:r>
      <w:r>
        <w:rPr>
          <w:b w:val="false"/>
          <w:i w:val="false"/>
          <w:sz w:val="28"/>
        </w:rPr>
        <w:t xml:space="preserve">Основные </w:t>
      </w:r>
      <w:r>
        <w:rPr>
          <w:b w:val="false"/>
          <w:i w:val="false"/>
          <w:sz w:val="28"/>
          <w:szCs w:val="28"/>
        </w:rPr>
        <w:t xml:space="preserve">научные результаты и положения диссертационной работы докладывались и обсуждались на следующих конференциях и семинарах: российской научно-технической конференции «Информатика и проблемы телекоммуникаций», Новосибирск, СибГУТИ, 2004 – 2012 гг.; </w:t>
      </w:r>
      <w:r>
        <w:rPr>
          <w:b w:val="false"/>
          <w:bCs/>
          <w:i w:val="false"/>
          <w:sz w:val="28"/>
          <w:szCs w:val="28"/>
        </w:rPr>
        <w:t xml:space="preserve">региональной </w:t>
      </w:r>
      <w:r>
        <w:rPr>
          <w:b w:val="false"/>
          <w:i w:val="false"/>
          <w:sz w:val="28"/>
          <w:szCs w:val="28"/>
        </w:rPr>
        <w:t>научно-технической школы-семинара студентов, аспирантов и молодых ученых «Современные проблемы радиотехники», Новосибирск, НГТУ, 2003, 2005; всероссийской научной конференции студентов, аспирантов и молодых ученых «Наука. Технологии. Инновации», Новосибирск, НГТУ, 2007; международной конференции «Актуальные проблемы электронного приборостроения АПЭП», Новосибирск, НГТУ, 2007, 2008, 2010 гг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</w:rPr>
        <w:t>Публикации.</w:t>
      </w:r>
      <w:r>
        <w:rPr>
          <w:b w:val="false"/>
          <w:i w:val="false"/>
          <w:sz w:val="28"/>
        </w:rPr>
        <w:t xml:space="preserve"> По о</w:t>
      </w:r>
      <w:r>
        <w:rPr>
          <w:b w:val="false"/>
          <w:i w:val="false"/>
          <w:sz w:val="28"/>
          <w:szCs w:val="28"/>
        </w:rPr>
        <w:t xml:space="preserve">сновным научным результатам исследования опубликовано 19 печатных работ, в том числе, пять статей в </w:t>
      </w:r>
      <w:r>
        <w:rPr>
          <w:rStyle w:val="StrongEmphasis"/>
          <w:b/>
          <w:i/>
          <w:color w:val="000000"/>
          <w:sz w:val="28"/>
          <w:szCs w:val="28"/>
          <w:shd w:fill="FFFFFF" w:val="clear"/>
        </w:rPr>
        <w:t>рецензируемых научных журналах и изданиях, рекомендованных ВАК РФ, и 14 публикаций в сборниках материалов международных и всероссийских конференций</w:t>
      </w:r>
      <w:r>
        <w:rPr>
          <w:i w:val="false"/>
          <w:sz w:val="28"/>
          <w:szCs w:val="28"/>
        </w:rPr>
        <w:t>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труктура и объем диссертации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Работа состоит из введения, четырех глав, заключения, списка использованной литературы и приложений. Работа изложена на 132 страницах основного текста, содержит 58 рисунков, 14 таблиц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3" w:firstLine="567"/>
        <w:jc w:val="center"/>
        <w:rPr/>
      </w:pPr>
      <w:r>
        <w:rPr>
          <w:i w:val="false"/>
          <w:sz w:val="28"/>
        </w:rPr>
        <w:t>ОСНОВНОЕ СОДЕРЖАНИЕ РАБОТЫ</w:t>
      </w:r>
    </w:p>
    <w:p>
      <w:pPr>
        <w:pStyle w:val="Normal"/>
        <w:ind w:right="-83" w:firstLine="567"/>
        <w:jc w:val="both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i w:val="false"/>
          <w:sz w:val="28"/>
          <w:szCs w:val="28"/>
        </w:rPr>
        <w:t>Во введении</w:t>
      </w:r>
      <w:r>
        <w:rPr>
          <w:b w:val="false"/>
          <w:i w:val="false"/>
          <w:sz w:val="28"/>
          <w:szCs w:val="28"/>
        </w:rPr>
        <w:t xml:space="preserve"> обосновывается актуальность темы исследования диссертационной работы, сформулирована цель работы, научная новизна и практическая значимость полученных результатов, дается краткое содержание глав работы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первой главе</w:t>
      </w:r>
      <w:r>
        <w:rPr>
          <w:b w:val="false"/>
          <w:i w:val="false"/>
          <w:sz w:val="28"/>
          <w:szCs w:val="28"/>
        </w:rPr>
        <w:t xml:space="preserve"> рассмотрены факторы нелинейности энергопотребления ЭН, их состав и основные характеристики энергопотребления. 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 xml:space="preserve">Коммерческая привлекательность импульсных технологий преобразования электрической энергии в диапазоне мощностей единичных потребителей от десятков Вт до единиц кВт привела к их широкому распространению и на определенном этапе породила проблему энергетической эффективности систем электропитания. Значительная часть устройств инфокоммуникаций, как потребителей электрической энергии, проявляет нелинейный характер энергопотребления в силу специфики и особенностей вторичных блоков питания. 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Рассмотрены вопросы нормирования качества электроэнергии и энергопотребления. Приведен обзор существующих стандартов на качество электроэнергии и энергопотребления и нормы показателей, предъявляемых к ЭН. Основу нормативной базы относительно показателей качества  энергопотребления и электроэнергии и их норм составляют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ГОСТ 13109-97 устанавливает показатели и нормы качества электроэнергии в электрических сетях общего назначения переменного трехфазного и однофазного тока частотой 50 Гц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2. ГОСТ Р 51317.3.2-99 (МЭК 61000-3-2-95) устанавливает нормы эмиссии гармонических составляющих тока техническими средствами с потребляемым током не более 16 А (в одной фазе)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соответствии с классификацией ГОСТ Р 51317.3.2-99 единичные ЭН относятся к классу D как технические средства с потребляемым током, характеризующимся «специальной формой кривой» и активной мощностью, не превышающей 600 Вт и формально отвечают требованиям данного стандарта. На практике единичные устройства, как правило, объединены в группы и должны соответствовать ГОСТ 13109-97. В ряде отраслей введены дополнительные стандарты, нормирующие другие определенные показатели качества энергопотребления. Например, в области инфокоммуникаций в соответствии с отраслевым стандартом ОСТ 45.183-2001, распространяющимся на стационарные установки электропитания аппаратуры электросвязи, электроснабжение которых осуществляется от электрической сети общего назначения, коэффициент мощности установки электропитания должен быть не менее 0,95 для устройств с корректором мощности и не менее 0,7 для устройств без коррекции. При этом установки электропитания переменного тока должна быть рассчитана на питание нагрузки с коэффициентом амплитуды переменного тока не менее 2,5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Рассмотрены вопросы определения полной мощности и ее составляющих при нелинейных потребителях, характеризующихся несинусоидальными формами токов и напряжений. Как показывает обзор научно-технической литературы, в настоящее время еще не выработано единого подхода к определению всех составляющих полной мощности и известны многообразные способы разложения мощности на ортогональные составляющие. Существенный вклад в теорию мощности был внесен работами Фризе и Кваде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нятия активной, реактивной и полной мощности в работах Кваде определены на основе теорий о функциональном и векторном пространствах, из которых, в частности, следует возможность представления полной мощности суммой следующих ортогональных составляю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  <m:r>
          <w:rPr>
            <w:rFonts w:ascii="Cambria Math" w:hAnsi="Cambria Math"/>
          </w:rPr>
          <m:t xml:space="preserve">=</m:t>
        </m:r>
      </m:oMath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rad>
      </m:oMath>
      <w:r>
        <w:rPr>
          <w:b w:val="false"/>
          <w:i w:val="false"/>
          <w:sz w:val="28"/>
          <w:szCs w:val="28"/>
        </w:rPr>
        <w:t xml:space="preserve">, где 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  <w:t>IU</w:t>
      </w:r>
      <w:r>
        <w:rPr>
          <w:b w:val="false"/>
          <w:i w:val="false"/>
          <w:sz w:val="28"/>
          <w:szCs w:val="28"/>
        </w:rPr>
        <w:t xml:space="preserve"> – полная мощность, определяемая произведением действующих величин тока и напряжен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– активная и реактивная мощности от каждой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i w:val="false"/>
          <w:sz w:val="28"/>
          <w:szCs w:val="28"/>
        </w:rPr>
        <w:t xml:space="preserve">-й гармоники соответствен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 w:val="false"/>
          <w:sz w:val="28"/>
          <w:szCs w:val="28"/>
        </w:rPr>
        <w:t xml:space="preserve"> – </w:t>
      </w:r>
      <w:r>
        <w:rPr>
          <w:b w:val="false"/>
          <w:i w:val="false"/>
          <w:sz w:val="28"/>
          <w:szCs w:val="28"/>
        </w:rPr>
        <w:t xml:space="preserve">действующие значения тока и напряжения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i w:val="false"/>
          <w:sz w:val="28"/>
          <w:szCs w:val="28"/>
        </w:rPr>
        <w:t>-х гармоник соответственно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 xml:space="preserve">Из основополагающих принципов теории мощности Кваде следует, что в приложении к сетям переменного тока полную мощность можно представить суммой трех ортогональных составляющих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i w:val="false"/>
          <w:sz w:val="28"/>
          <w:szCs w:val="28"/>
        </w:rPr>
        <w:t xml:space="preserve">, где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vertAlign w:val="subscript"/>
        </w:rPr>
        <w:t xml:space="preserve"> </w:t>
      </w:r>
      <w:r>
        <w:rPr>
          <w:b w:val="false"/>
          <w:i w:val="false"/>
          <w:sz w:val="28"/>
          <w:szCs w:val="28"/>
        </w:rPr>
        <w:t>– активная мощность по основной гармонике,</w:t>
      </w:r>
      <w:r>
        <w:rPr>
          <w:b w:val="false"/>
          <w:sz w:val="28"/>
          <w:szCs w:val="28"/>
        </w:rPr>
        <w:t xml:space="preserve">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– реактивная мощность по основной гармоник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8"/>
          <w:szCs w:val="28"/>
        </w:rPr>
        <w:t xml:space="preserve"> – угол сдвига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,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b w:val="false"/>
          <w:i w:val="false"/>
          <w:sz w:val="28"/>
          <w:szCs w:val="28"/>
        </w:rPr>
        <w:t xml:space="preserve"> – мощность искажения или высших гармоник, что геометрически можно интерпретировать векторной диаграммой как показано на рис. 1, а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drawing>
          <wp:inline distT="0" distB="0" distL="0" distR="0">
            <wp:extent cx="5861050" cy="1530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3118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firstLine="567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67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б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567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)</w:t>
            </w:r>
          </w:p>
        </w:tc>
      </w:tr>
    </w:tbl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ис. 1. Векторные диаграммы токов и мощностей</w:t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приложении к сетям постоянного тока полную мощность можно представить суммой двух ортогональных составляющих активной мощности постоянного тока и мощности искажения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b w:val="false"/>
          <w:i w:val="false"/>
          <w:sz w:val="28"/>
          <w:szCs w:val="28"/>
        </w:rPr>
        <w:t xml:space="preserve">. При допущении «моногармоничности» напряжения первичного источника для приведенных случаев векторные диаграммы токов и мощностей коллинеарны (рис. 1, б, в), а через соотношения их векторов могут быть выражены показатели качества энергопотребления и эффективности энергопередачи, основным из которых является коэффициент мощности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мечена целесообразность введения рядом исследователей дополнительных показателей качества энергопотребления коэффициентом амплитуды по первой гармоник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  <w:szCs w:val="28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  <w:szCs w:val="28"/>
        </w:rPr>
        <w:t xml:space="preserve">обобщенным показателем эффективности использования полной мощности как соотношение полезной мощности в нагрузке к полной мощности: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конце главы отмечены основные тенденции повышения КЭ в системах с ЭН и, в частности,  направление исследования данной работы как поиск технологических  решений, способных без вмешательства в структуру ЭН и без потери качества работы ЭН уменьшить составляющие тока/мощности искажения  в однофазных и трехфазных цепях питания нелинейных потребителей электрической энергии кластерного типа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 второй главе</w:t>
      </w:r>
      <w:r>
        <w:rPr>
          <w:b w:val="false"/>
          <w:i w:val="false"/>
          <w:sz w:val="28"/>
          <w:szCs w:val="28"/>
        </w:rPr>
        <w:t xml:space="preserve"> определены связи между качественными показателями напряжения и тока, контролируемых  в точке присоединения  ЭН к сети, показаны особенности, общая структура и специфика ЭН, разработаны математические модели с целью получения расчетных соотношений для оценки показателей качества энергопотребления, полной мощности и ее составляющих в квазиустановившимся режиме при условии синусоидальности напряжения первичного источника и получены  приближенные аналитические решения для оценки основных показателей тока ЭН малой и средней мощности при вариации импеданса цеп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 ряду основных показателей аналитические решения сопоставлены с результатами, полученными численным способом на основе метода пространства состояний с использованием ЭВМ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мечено, что дискретно-переменная структура цепи ЭН требует введения набора определенных состояний цепей, условий их чередования и описания поведения в каждом состоянии. В квазиустановившемся режиме особенности структуры эквивалентной схемы ЭН определяют два состояния протекающих процессов в цепи передачи энергии от сети к нагрузке: интервал проводимости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b w:val="false"/>
          <w:i w:val="false"/>
          <w:sz w:val="28"/>
          <w:szCs w:val="28"/>
        </w:rPr>
        <w:t xml:space="preserve"> выпрямительных диодов и интервал отсечки тока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</m:oMath>
      <w:r>
        <w:rPr>
          <w:b w:val="false"/>
          <w:i w:val="false"/>
          <w:sz w:val="28"/>
          <w:szCs w:val="28"/>
        </w:rPr>
        <w:t>. В частности, при анализе учитывались условия сопряжения решений двух состояний по напряжению при переходе от одного состояния к другому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На интервале проводимости диодов протекание электромагнитных процессов в цепи описывается системой дифференциальных уравнений:</w:t>
      </w:r>
    </w:p>
    <w:p>
      <w:pPr>
        <w:pStyle w:val="Normal"/>
        <w:jc w:val="center"/>
        <w:rPr/>
      </w:pPr>
      <w:r>
        <w:rPr>
          <w:b w:val="false"/>
          <w:i w:val="false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8"/>
          <w:szCs w:val="28"/>
        </w:rPr>
        <w:t xml:space="preserve">,        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д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8"/>
          <w:szCs w:val="28"/>
        </w:rPr>
        <w:t xml:space="preserve"> – воздействующее напряжение,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  <w:szCs w:val="28"/>
        </w:rPr>
        <w:t>– ток цепи и напряжение конденсатора,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 w:val="false"/>
          <w:i w:val="false"/>
          <w:sz w:val="28"/>
          <w:szCs w:val="28"/>
        </w:rPr>
        <w:t>,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 w:val="false"/>
          <w:i w:val="false"/>
          <w:sz w:val="28"/>
          <w:szCs w:val="28"/>
        </w:rPr>
        <w:t xml:space="preserve"> и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  <w:szCs w:val="28"/>
        </w:rPr>
        <w:t>– параметры цепи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Операторным методом получены аналитические решения для мгновенных значений тока и напряжения на интервале проводимости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7"/>
        <w:gridCol w:w="2227"/>
      </w:tblGrid>
      <w:tr>
        <w:trPr/>
        <w:tc>
          <w:tcPr>
            <w:tcW w:w="76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t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2227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(1)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393"/>
      </w:tblGrid>
      <w:tr>
        <w:trPr/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t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ω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t</m:t>
                                </m:r>
                              </m:sup>
                            </m:s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αt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(2)</w:t>
            </w:r>
          </w:p>
        </w:tc>
      </w:tr>
    </w:tbl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 xml:space="preserve">гд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– частота питающей сети,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  <w:szCs w:val="28"/>
        </w:rPr>
        <w:t xml:space="preserve">– резонансная частота колебаний контура, образованного суммарной индуктивностью цепи и емкостью фильтра единичной или групповой ЭН; </w:t>
      </w: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i w:val="false"/>
        </w:rPr>
        <w:t xml:space="preserve">; </w:t>
      </w: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</m:rad>
          </m:den>
        </m:f>
      </m:oMath>
      <w:r>
        <w:rPr>
          <w:b w:val="false"/>
          <w:i w:val="false"/>
        </w:rPr>
        <w:t xml:space="preserve">; </w:t>
      </w: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b w:val="false"/>
          <w:i w:val="false"/>
        </w:rPr>
        <w:t xml:space="preserve">; </w:t>
      </w: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i w:val="false"/>
        </w:rPr>
        <w:t xml:space="preserve">;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i w:val="false"/>
          <w:sz w:val="28"/>
          <w:szCs w:val="28"/>
        </w:rPr>
        <w:t xml:space="preserve"> – частота собственных затухающих колебаний;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8"/>
          <w:szCs w:val="28"/>
        </w:rPr>
        <w:t xml:space="preserve"> – коэффициент затухания цепи; </w:t>
      </w: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  <w:szCs w:val="28"/>
        </w:rPr>
        <w:t>–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  <w:szCs w:val="28"/>
        </w:rPr>
        <w:t xml:space="preserve">волновое сопротивление цепи;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i w:val="false"/>
          <w:sz w:val="28"/>
          <w:szCs w:val="28"/>
        </w:rPr>
        <w:t xml:space="preserve">;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b w:val="false"/>
          <w:i w:val="false"/>
          <w:sz w:val="28"/>
          <w:szCs w:val="28"/>
        </w:rPr>
        <w:t xml:space="preserve">;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  <w:i w:val="false"/>
          <w:sz w:val="28"/>
          <w:szCs w:val="28"/>
        </w:rPr>
        <w:t xml:space="preserve">; </w:t>
      </w: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ω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b w:val="false"/>
          <w:i w:val="false"/>
          <w:sz w:val="28"/>
          <w:szCs w:val="28"/>
        </w:rPr>
        <w:t xml:space="preserve">;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меры решения в среде Mathcad для тока </w:t>
      </w: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8"/>
          <w:szCs w:val="28"/>
        </w:rPr>
        <w:t xml:space="preserve"> и напряжения на конденсатор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  <w:szCs w:val="28"/>
        </w:rPr>
        <w:t xml:space="preserve">на интервале проводимости тока приведены на рис. 2 (а, б) для двух значений величины индуктивности контура цепи передачи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>1</w:t>
      </w:r>
      <w:r>
        <w:rPr>
          <w:b w:val="false"/>
          <w:i w:val="false"/>
          <w:sz w:val="28"/>
          <w:szCs w:val="28"/>
        </w:rPr>
        <w:t xml:space="preserve"> = 2 мГн и 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= 0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= 311 </w:t>
      </w: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,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 w:val="false"/>
          <w:i w:val="false"/>
          <w:sz w:val="28"/>
          <w:szCs w:val="28"/>
        </w:rPr>
        <w:t xml:space="preserve"> = 414 рад/с, </w:t>
      </w:r>
      <w:r>
        <w:rPr>
          <w:b w:val="false"/>
          <w:sz w:val="28"/>
          <w:szCs w:val="28"/>
        </w:rPr>
        <w:t>С</w:t>
      </w:r>
      <w:r>
        <w:rPr>
          <w:b w:val="false"/>
          <w:i w:val="false"/>
          <w:sz w:val="28"/>
          <w:szCs w:val="28"/>
        </w:rPr>
        <w:t xml:space="preserve"> = 500 мкФ,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1 </w:t>
      </w:r>
      <w:r>
        <w:rPr>
          <w:b w:val="false"/>
          <w:i w:val="false"/>
          <w:sz w:val="28"/>
          <w:szCs w:val="28"/>
        </w:rPr>
        <w:t xml:space="preserve">= 2 Ом, </w:t>
      </w:r>
      <w:r>
        <w:rPr>
          <w:b w:val="false"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>2</w:t>
      </w:r>
      <w:r>
        <w:rPr>
          <w:b w:val="false"/>
          <w:i w:val="false"/>
          <w:sz w:val="28"/>
          <w:szCs w:val="28"/>
        </w:rPr>
        <w:t xml:space="preserve"> = 200 Ом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drawing>
          <wp:inline distT="0" distB="0" distL="0" distR="0">
            <wp:extent cx="5750560" cy="2534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firstLine="567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firstLine="567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б)</w:t>
            </w:r>
          </w:p>
        </w:tc>
      </w:tr>
    </w:tbl>
    <w:p>
      <w:pPr>
        <w:pStyle w:val="Normal"/>
        <w:spacing w:before="0" w:after="120"/>
        <w:ind w:firstLine="567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ис. 2. Кривые тока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(</w:t>
      </w:r>
      <w:r>
        <w:rPr>
          <w:b w:val="false"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>)</w:t>
      </w:r>
      <w:r>
        <w:rPr>
          <w:b w:val="false"/>
          <w:i w:val="false"/>
          <w:sz w:val="28"/>
          <w:szCs w:val="28"/>
        </w:rPr>
        <w:t xml:space="preserve"> и напряжения на конденсаторе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з выражений (1) и (2) при соответствующей группировке слагаемых следует обобщенная форма решений для тока и напряжения в виде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</w:t>
      </w:r>
    </w:p>
    <w:p>
      <w:pPr>
        <w:pStyle w:val="Normal"/>
        <w:ind w:firstLine="567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8"/>
          <w:szCs w:val="28"/>
        </w:rPr>
        <w:t>.                              (3)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з (3), в частности, следует, что интервал проводимости тока и его форма определяются затухающей гармоникой сигнала с собственной частотой  цепи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, смещенной относительно оси ординат меняющимся во времени низкочастотным сигналом с частотой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едложенные математические модели ЭН, в отличие от известных (Берга, Макарова), учитывают величину емкости конденсатора и размах пульсаций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Для оценки качественных показателей целесообразно применение «упрощенных» математических моделей тока с достаточной для инженерной практики точностью. В работе рассмотрены три аппроксимирующие функции тока: треугольная, усеченный косинус (функции Берга), «синус с кратностью частоты </w:t>
      </w:r>
      <w:r>
        <w:rPr>
          <w:b w:val="false"/>
          <w:sz w:val="28"/>
          <w:szCs w:val="28"/>
        </w:rPr>
        <w:t>N</w:t>
      </w:r>
      <w:r>
        <w:rPr>
          <w:b w:val="false"/>
          <w:i w:val="false"/>
          <w:sz w:val="28"/>
          <w:szCs w:val="28"/>
        </w:rPr>
        <w:t xml:space="preserve">». Последний вариант предполагает  модификацию – «сумма синусов с кратностью частоты </w:t>
      </w:r>
      <w:r>
        <w:rPr>
          <w:b w:val="false"/>
          <w:sz w:val="28"/>
          <w:szCs w:val="28"/>
        </w:rPr>
        <w:t>N</w:t>
      </w:r>
      <w:r>
        <w:rPr>
          <w:b w:val="false"/>
          <w:i w:val="false"/>
          <w:sz w:val="28"/>
          <w:szCs w:val="28"/>
        </w:rPr>
        <w:t xml:space="preserve"> и 2</w:t>
      </w:r>
      <w:r>
        <w:rPr>
          <w:b w:val="false"/>
          <w:sz w:val="28"/>
          <w:szCs w:val="28"/>
        </w:rPr>
        <w:t>N</w:t>
      </w:r>
      <w:r>
        <w:rPr>
          <w:b w:val="false"/>
          <w:i w:val="false"/>
          <w:sz w:val="28"/>
          <w:szCs w:val="28"/>
        </w:rPr>
        <w:t>» или так называемая аппроксимация тригонометрическим полиномом. Приведены сравнительные характеристики аппроксимирующих функций ток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 третьей главе</w:t>
      </w:r>
      <w:r>
        <w:rPr>
          <w:b w:val="false"/>
          <w:i w:val="false"/>
          <w:sz w:val="28"/>
          <w:szCs w:val="28"/>
        </w:rPr>
        <w:t xml:space="preserve"> выявлены особенности поведения комплекса, включающего синусоидальный источник напряжения, фрагменты ТРС и 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i w:val="false"/>
          <w:sz w:val="28"/>
          <w:szCs w:val="28"/>
        </w:rPr>
        <w:t xml:space="preserve"> эквивалентов ЭН, объединяющих группы из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i w:val="false"/>
          <w:sz w:val="28"/>
          <w:szCs w:val="28"/>
        </w:rPr>
        <w:t xml:space="preserve"> числа ЭН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общем, анализ показал, что индуктивная составляющая импеданса ТРС существенно уменьшает амплитуду импульса тока при одновременном увеличении интервала проводимости тока, что улучшает спектральные характеристики и показатели качества энергопотребления. Изменение формы тока за счет индуктивной составляющей цепи ТРС можно рассматривать как элемент пассивной коррекции тока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b w:val="false"/>
          <w:i w:val="false"/>
          <w:sz w:val="28"/>
          <w:szCs w:val="28"/>
        </w:rPr>
        <w:t xml:space="preserve">Получены зависимости показателей качества энергопотребления от угла проводимости, из которых виден характер изменения показателей качества от воздействия индуктивной составляющей цепи ТРС. В частности, для комплекса ЭН из </w:t>
      </w:r>
      <w:r>
        <w:rPr>
          <w:b w:val="false"/>
          <w:sz w:val="28"/>
          <w:szCs w:val="28"/>
        </w:rPr>
        <w:t>N</w:t>
      </w:r>
      <w:r>
        <w:rPr>
          <w:b w:val="false"/>
          <w:i w:val="false"/>
          <w:sz w:val="28"/>
          <w:szCs w:val="28"/>
        </w:rPr>
        <w:t xml:space="preserve"> = 20 шт. с суммарной потребляемой мощностью 4 кВт амплитудное значение тока при общей индуктивности ТРС порядка 0,05 мГн составляет 37..50 А против 60..80 А без индуктивной составляющей.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мотрены общие закономерности формирования напряжения в точке подключения ЭН как источника эмиссии высших гармонических составляющих тока при отсутствии «предыскажений» и при условии, что до подключения к сети ЭН сеть была загружена нелинейной нагрузкой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ведена методика оценки факторов искажения напряжения сети в точке подключения ЭН как функции от параметров сети и спектральных характеристик тока. Показано, что импеданс цепи питания ЭН (рис. 3) определяется сопротивлением токораспределительного участка (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sz w:val="28"/>
          <w:szCs w:val="28"/>
        </w:rPr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i w:val="false"/>
          <w:sz w:val="28"/>
          <w:szCs w:val="28"/>
        </w:rPr>
        <w:t>)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и элементами ограничения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в структуре ЭН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На практике важным являются качеств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, фиксируемого в точке подключения группового потребителя и разделяющего импеданс цепи на магистральную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8"/>
          <w:szCs w:val="28"/>
        </w:rPr>
        <w:t xml:space="preserve">и локальную составляющ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drawing>
          <wp:inline distT="0" distB="0" distL="0" distR="0">
            <wp:extent cx="6145530" cy="1668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ис. 3. Цепь питания ЭН однофазным током и схема замещения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лучено аналитическое выражение для оценки коэффициента искажения напряжения сети в точке подключения ЭН как функция от параметров сети и спектральных характеристик тока: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де: </w:t>
      </w:r>
      <w:r>
        <w:rPr>
          <w:b w:val="false"/>
          <w:sz w:val="28"/>
          <w:szCs w:val="28"/>
        </w:rPr>
        <w:t>А, В, С</w:t>
      </w:r>
      <w:r>
        <w:rPr>
          <w:b w:val="false"/>
          <w:i w:val="false"/>
          <w:sz w:val="28"/>
          <w:szCs w:val="28"/>
        </w:rPr>
        <w:t xml:space="preserve"> – масштабные коэффициенты, зависимые от параметров се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– кратность  тока короткого замыкания, 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b w:val="false"/>
          <w:i w:val="false"/>
          <w:sz w:val="28"/>
          <w:szCs w:val="28"/>
        </w:rPr>
        <w:t xml:space="preserve">– коэффициент искажения тока;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b w:val="false"/>
          <w:i w:val="false"/>
          <w:sz w:val="28"/>
          <w:szCs w:val="28"/>
        </w:rPr>
        <w:t xml:space="preserve"> – фактор реактивной составляющей искажения напряжения. Для ряда типовых функций тока ЭН показаны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8"/>
          <w:szCs w:val="28"/>
        </w:rPr>
        <w:t xml:space="preserve">, позволяющие обосновать верхние значения </w:t>
      </w:r>
      <w:r>
        <w:rPr>
          <w:b w:val="false"/>
          <w:sz w:val="28"/>
          <w:szCs w:val="28"/>
        </w:rPr>
        <w:t>N</w:t>
      </w:r>
      <w:r>
        <w:rPr>
          <w:b w:val="false"/>
          <w:i w:val="false"/>
          <w:sz w:val="28"/>
          <w:szCs w:val="28"/>
        </w:rPr>
        <w:t xml:space="preserve"> на уровне 7…15. 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/>
      </w:pPr>
      <w:r>
        <w:rPr>
          <w:b w:val="false"/>
          <w:i w:val="false"/>
          <w:sz w:val="28"/>
          <w:szCs w:val="28"/>
        </w:rPr>
        <w:t xml:space="preserve">Изложенный подход позволил сформулировать закономерность «ухудшения» коэффициента иска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с подключением ЭН при условии существования предыска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до подключения ЭН.</w:t>
      </w:r>
    </w:p>
    <w:p>
      <w:pPr>
        <w:pStyle w:val="Normal"/>
        <w:tabs>
          <w:tab w:val="clear" w:pos="708"/>
          <w:tab w:val="left" w:pos="198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мотрены вопросы оценки эффективности энергопотребления в цепях переменного тока с ЭН с учетом потерь в ТРС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Энергетическая эффективность в системах с ЭН  существенно зависит от величины коэффициента мощности, коррекция которого изменяет полную мощность, связанную с действующим значение полного тока и, соответственно, величину потерь мощности энергии в системе, которая, в свою очередь, определяет КПД системы. Таким образом, КПД и величина потерь мощности системы является функцией коэффициента мощности. С другой стороны, вышеотмеченный объективный показатель – коэффициент энергетической эффективности, определяется произведением коэффициента мощности и КПД. Исходя из данных тезисов, на основе разложения полного тока ортогональные составляющие в структуре энергопередачи в системе с ЭН получены аналитические выражения для мощности потерь, КПД и коэффициента энергетической эффективности и их зависимости от величины коэффициента мощности.</w:t>
      </w:r>
    </w:p>
    <w:p>
      <w:pPr>
        <w:pStyle w:val="Normal"/>
        <w:ind w:firstLine="567"/>
        <w:jc w:val="both"/>
        <w:rPr/>
      </w:pPr>
      <w:r>
        <w:rPr>
          <w:i w:val="false"/>
          <w:sz w:val="28"/>
          <w:szCs w:val="28"/>
        </w:rPr>
        <w:t>В четвертой главе</w:t>
      </w:r>
      <w:r>
        <w:rPr>
          <w:b w:val="false"/>
          <w:i w:val="false"/>
          <w:sz w:val="28"/>
          <w:szCs w:val="28"/>
        </w:rPr>
        <w:t xml:space="preserve"> предложены технические приемы, обеспечивающие соответствие нормативным требования показателей качества энергопотребления ЭН в одно- и трехфазных сетях. 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Отмечено, что мировая практика повышения энергоэффективности систем электропитания нелинейных потребителей развивается по двум направлениям: построение систем питания электронных устройств с</w:t>
      </w:r>
      <w:r>
        <w:rPr>
          <w:b w:val="false"/>
          <w:i w:val="false"/>
          <w:sz w:val="28"/>
          <w:szCs w:val="28"/>
          <w:lang w:val="en-US"/>
        </w:rPr>
        <w:t>o</w:t>
      </w:r>
      <w:r>
        <w:rPr>
          <w:b w:val="false"/>
          <w:i w:val="false"/>
          <w:sz w:val="28"/>
          <w:szCs w:val="28"/>
        </w:rPr>
        <w:t xml:space="preserve"> встроенным корректором коэффициента мощности (ККМ) и организации групповых корректоров (кондиционеров тока или фильтров гармоник тока сети) для ЭН «кластерного» типа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ассмотрен пассивный метод коррекции для цепи однофазного тока введением индуктивности в контур энергопередачи. Эффект коррекции обеспечивается за счет увеличения угла проводимости тока, улучшая тем самым спектральные характеристики потребляемого тока (снижается величина коэффициента гармо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едложена диаграмма ожидаемой области значений коэффициента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при вариации коэффициента сдвига </w:t>
      </w:r>
      <w:r>
        <w:rPr>
          <w:b w:val="false"/>
          <w:i w:val="false"/>
          <w:sz w:val="28"/>
          <w:szCs w:val="28"/>
          <w:lang w:val="en-US"/>
        </w:rPr>
        <w:t>cos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и коэффициента гармо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. Из кривых видны «эффекты» от возможных воздействий на характеристики формирования тока, на его гармонический состав и фазовый сдвиг основной гармоники тока. Ожидаемый коэффициент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может достигнуть значения 0,8 против 0,54…0,56 без введения индуктивностей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трицательный эффект, связанный со снижением выходного напряжения, при необходимости может быть ослаблен введением «вольтдобавки» (15…20%) с помощью повышающего автотрансформатора. 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 xml:space="preserve">Рассмотрены варианты цепей трехфазного тока с равномерным распределением нагрузки по фазам сети: 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1) ТРС с «жесткой» нейтралью приведены зависимости основных параметров цепи питания ЭН от величины корректирующей индуктивности, из которых видно, что с ростом величины корректирующих индуктивностей снижается кратность токовой перегрузки нейтрального провод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) трехпроводной ТРС, т.е. без нейтрального провода меняется структура цепи передачи энергии и комплекс ЭН в этом режиме может рассматриваться эквивалентом трехфазного мостового выпрямителя. Физически это приводит к  аналогично рассмотренной выше зависимости длительности каждого импульса от величины индуктивности фазного провода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 xml:space="preserve">3) трехпроводной ТРС с индуктивным реактором в нейтральном проводе режим работы цепи определяется соотношением уровня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по отношению к амплитуде линейного напряжения се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Л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. В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Л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система ведет аналогично рассмотренному выше случаю (1)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Л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, то в системе протекают два процесса, «межфазовый», рассмотренный в пункте (2), и «фазовый», диктуемый напряж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ЭН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, порождающим в цепи ток третьей гармоники, с амплитудой, зависящей от величины индуктивного сопротивления шлейфа «фаза – ноль». С ростом величины индуктив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8"/>
          <w:szCs w:val="28"/>
        </w:rPr>
        <w:t>ток нейтрали снижается, достигая величины, равной действующему значению фазного тока. Таким образом, положительным эффектом является снижение токовой загрузки нейтрального провода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Рассмотрены активные методы коррекции, ориентированные на увеличение угла проводимости тока в ЭН путем изменения формы напряжения, воздействующего на вход ЭН. Эффект коррекции обеспечивается введением в контур цепи питания ЭН группы гармоник напряжения (</w:t>
      </w:r>
      <w:r>
        <w:rPr>
          <w:b w:val="false"/>
          <w:sz w:val="28"/>
          <w:szCs w:val="28"/>
          <w:lang w:val="en-US"/>
        </w:rPr>
        <w:t>k</w:t>
      </w:r>
      <w:r>
        <w:rPr>
          <w:b w:val="false"/>
          <w:i w:val="false"/>
          <w:sz w:val="28"/>
          <w:szCs w:val="28"/>
        </w:rPr>
        <w:t xml:space="preserve"> = 3, 5, 7, …) с определенным фазовым сдвигом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Изменение фазовых характеристик гармонических составляющих и результирующей формы тока требует дополнительного внешнего воздействия. Получение напряжения с формой, близкой к трапецеидальной, возможно суммированием напряжения сети с корректирующими напряжениями с частотами, кратными нечетному числу. Отношение амплитуд суммируемых сигналов близко к значению кратности частот и может варьироваться для получения определенного эффекта (получение «минимума» коэффициента гармо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и со</w:t>
      </w:r>
      <w:r>
        <w:rPr>
          <w:b w:val="false"/>
          <w:i w:val="false"/>
          <w:sz w:val="28"/>
          <w:szCs w:val="28"/>
          <w:lang w:val="en-US"/>
        </w:rPr>
        <w:t>s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≈1)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иведены функциональная схема преобразования формы напряжения и результат суммирования трех гармоник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8"/>
          <w:szCs w:val="28"/>
        </w:rPr>
        <w:t xml:space="preserve">= 220 </w:t>
      </w: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8"/>
          <w:szCs w:val="28"/>
        </w:rPr>
        <w:t xml:space="preserve">= 50 </w:t>
      </w: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 w:val="false"/>
          <w:i w:val="false"/>
        </w:rPr>
        <w:t xml:space="preserve"> </w:t>
      </w:r>
      <w:r>
        <w:rPr>
          <w:b w:val="false"/>
          <w:i w:val="false"/>
          <w:sz w:val="28"/>
          <w:szCs w:val="28"/>
        </w:rPr>
        <w:t xml:space="preserve">= 12 </w:t>
      </w:r>
      <w:r>
        <w:rPr>
          <w:b w:val="false"/>
          <w:i w:val="false"/>
          <w:sz w:val="28"/>
          <w:szCs w:val="28"/>
          <w:lang w:val="en-US"/>
        </w:rPr>
        <w:t>B</w:t>
      </w:r>
      <w:r>
        <w:rPr>
          <w:b w:val="false"/>
          <w:i w:val="false"/>
          <w:sz w:val="28"/>
          <w:szCs w:val="28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ассмотрен вариант активной коррекции тока в трехфазных системах питания ЭН, основанная на введении в цепь нейтрали третьей гармоники. Приведены схема замещения, диаграмма напряжения и диаграмма формирования фазного тока. Показано, что форма тока и возможность приближения её к симметричной трапецеидальной форме, с углом проводимости, близким к значению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i w:val="false"/>
          <w:sz w:val="28"/>
          <w:szCs w:val="28"/>
        </w:rPr>
        <w:t xml:space="preserve">, зависит от ряда факторов: амплитуды и фазы корректирующего напряжения, величин индуктивности в «фазах» и нейтральном проводе. Показаны примеры диаграмм фазного тока, полученных методом моделирования рабочих процессов в трехфазной цепи питания ЭН. Диаграммы получены для случая </w:t>
      </w:r>
      <w:r>
        <w:rPr>
          <w:b w:val="false"/>
          <w:i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 w:val="false"/>
          <w:i w:val="false"/>
          <w:sz w:val="28"/>
          <w:szCs w:val="28"/>
        </w:rPr>
        <w:t xml:space="preserve"> (со</w:t>
      </w:r>
      <w:r>
        <w:rPr>
          <w:b w:val="false"/>
          <w:i w:val="false"/>
          <w:sz w:val="28"/>
          <w:szCs w:val="28"/>
          <w:lang w:val="en-US"/>
        </w:rPr>
        <w:t>s</w:t>
      </w:r>
      <w:r>
        <w:rPr>
          <w:b w:val="false"/>
          <w:i w:val="false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  <w:r>
        <w:rPr>
          <w:b w:val="false"/>
          <w:i w:val="false"/>
          <w:sz w:val="28"/>
          <w:szCs w:val="28"/>
        </w:rPr>
        <w:t xml:space="preserve">). Значение коэффициента гармони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≈ 0,5.</w:t>
      </w:r>
      <w:r>
        <w:rPr>
          <w:b w:val="false"/>
          <w:i w:val="false"/>
          <w:sz w:val="20"/>
        </w:rPr>
        <w:t xml:space="preserve"> </w:t>
      </w:r>
      <w:r>
        <w:rPr>
          <w:b w:val="false"/>
          <w:i w:val="false"/>
          <w:sz w:val="28"/>
          <w:szCs w:val="28"/>
        </w:rPr>
        <w:t xml:space="preserve"> Соответственно, величина коэффициента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b w:val="false"/>
          <w:i w:val="false"/>
          <w:sz w:val="28"/>
          <w:szCs w:val="28"/>
        </w:rPr>
        <w:t xml:space="preserve"> близка к значению 0,9. Попутным эффектом является снижение токовой загрузки нейтрального провода до уровня загрузки фазных проводов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Разработана и предложена базовая структура устройства компенсации тока искажения (активный фильтр тока АФТ) на основе генерации тока искажений в контур энергопередачи с ЭН (рис. 4, а). В отличие от известных устройств, анализирующих гармонический состав и генерирующих эти гармоники в противофазе, АФТ формирует (имитирует) ток сети по эталону (заданию) на интервалах когда ЭН не потребляет ток, накапливая энергию в конденсатор и генерирует ток искажений в противофазе, отклоняющийся от эталона (рис. 4, б)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Приведены варианты схемотехнической реализации, основные расчетные соотношения, функциональная структура и особенности системы управления и контроля, результаты моделирования в режимах непрерывного и предельно-непрерывного тока дросселя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290" cy="2267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ind w:firstLine="567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а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567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б)</w:t>
            </w:r>
          </w:p>
        </w:tc>
      </w:tr>
    </w:tbl>
    <w:p>
      <w:pPr>
        <w:pStyle w:val="Normal"/>
        <w:ind w:firstLine="567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ис. 4. Структура АФТ и временные диаграммы работы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етодами моделирования рабочих процессов полученный коэффициент мощности составил 0,96..0,98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8"/>
          <w:szCs w:val="28"/>
        </w:rPr>
        <w:t xml:space="preserve">Экспериментальная часть включала: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) исследования</w:t>
      </w:r>
      <w:r>
        <w:rPr/>
        <w:t xml:space="preserve"> </w:t>
      </w:r>
      <w:r>
        <w:rPr>
          <w:b w:val="false"/>
          <w:i w:val="false"/>
          <w:sz w:val="28"/>
          <w:szCs w:val="28"/>
        </w:rPr>
        <w:t>качества формы напряжения сети, а также измерение токовой загрузки ТРС и фиксация формы тока в разное время суток действующего учебного заведения (ориентировочное число ЭН 1000 шт. с суммарной мощностью 100..300 кВ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>б) исследования пассивных методов коррекции в системах с ЭН на основе введения индуктивного реактора в фазный и нейтральный провод трехфазной сети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  <w:szCs w:val="28"/>
        </w:rPr>
        <w:t>В заключении</w:t>
      </w:r>
      <w:r>
        <w:rPr>
          <w:b w:val="false"/>
          <w:i w:val="false"/>
          <w:sz w:val="28"/>
          <w:szCs w:val="28"/>
        </w:rPr>
        <w:t xml:space="preserve"> подведены основные выводы и результаты теоретических и экспериментальных исследований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</w:rPr>
      </w:pPr>
      <w:r>
        <w:rPr>
          <w:i w:val="false"/>
          <w:sz w:val="28"/>
        </w:rPr>
        <w:t>В приложениях</w:t>
      </w:r>
      <w:r>
        <w:rPr>
          <w:b w:val="false"/>
          <w:i w:val="false"/>
          <w:sz w:val="28"/>
          <w:u w:val="single"/>
        </w:rPr>
        <w:t xml:space="preserve"> </w:t>
      </w:r>
      <w:r>
        <w:rPr>
          <w:b w:val="false"/>
          <w:i w:val="false"/>
          <w:sz w:val="28"/>
        </w:rPr>
        <w:t>представлены: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– </w:t>
      </w:r>
      <w:r>
        <w:rPr>
          <w:b w:val="false"/>
          <w:i w:val="false"/>
          <w:sz w:val="28"/>
        </w:rPr>
        <w:t>аналитические решения для тока и напряжения (детальный анализ математических моделей цепей с ЭН);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</w:rPr>
        <w:t xml:space="preserve">– </w:t>
      </w:r>
      <w:r>
        <w:rPr>
          <w:b w:val="false"/>
          <w:i w:val="false"/>
          <w:sz w:val="28"/>
        </w:rPr>
        <w:t>расчеты параметров функций аппроксимации тока;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– </w:t>
      </w:r>
      <w:r>
        <w:rPr>
          <w:b w:val="false"/>
          <w:i w:val="false"/>
          <w:sz w:val="28"/>
        </w:rPr>
        <w:t>акты о внедрении.</w:t>
      </w:r>
    </w:p>
    <w:p>
      <w:pPr>
        <w:pStyle w:val="Normal"/>
        <w:ind w:right="-83" w:hanging="0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83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>ОСНОВНЫЕ ВЫВОДЫ И РЕЗУЛЬТАТЫ</w:t>
      </w:r>
    </w:p>
    <w:p>
      <w:pPr>
        <w:pStyle w:val="Normal"/>
        <w:ind w:right="-83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firstLine="570"/>
        <w:jc w:val="both"/>
        <w:rPr/>
      </w:pPr>
      <w:r>
        <w:rPr>
          <w:b w:val="false"/>
          <w:i w:val="false"/>
          <w:sz w:val="28"/>
          <w:szCs w:val="28"/>
        </w:rPr>
        <w:t xml:space="preserve">1. Специфика энергопотребления ЭН определяется диодным звеном с емкостной фильтром и характеризуется относительно низким значением коэффициента мощности за счет существенной составляющей мощности искажения. ГОСТ Р 51317.3.2 допускает единичные ЭН с мощностью не более 600 Вт, ограничивая форму потребляемого тока определенными границами. В случае кластерного характера ЭН показатели регламентируются ГОСТ 13109-97. </w:t>
      </w:r>
    </w:p>
    <w:p>
      <w:pPr>
        <w:pStyle w:val="Normal"/>
        <w:ind w:firstLine="57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Анализ ПКЭ действующего учебного заведения с суммарной долей энергопотребления ЭН свыше 40% от общего объема энергопотребления показал, что в ряде фрагментов ТРС пиковые мощности ослаблены из-за искажения формы напряжения сети. Причем, измеренное значение коэффициента искажения напряжения находится на предельно допускаемом уровне нормативного показателя (8%).</w:t>
      </w:r>
    </w:p>
    <w:p>
      <w:pPr>
        <w:pStyle w:val="Normal"/>
        <w:tabs>
          <w:tab w:val="clear" w:pos="708"/>
          <w:tab w:val="left" w:pos="57" w:leader="none"/>
          <w:tab w:val="left" w:pos="570" w:leader="none"/>
        </w:tabs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Разработанные уточненные математические модели цепей с ЭН учитывают величину емкости фильтрового конденсатора в структуре ЭН. Для оценки ПКЭ цепей с ЭН предложены аппроксимирующие функции кривых тока, рассмотрены их сравнительные характеристики.</w: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/>
      </w:pPr>
      <w:r>
        <w:rPr>
          <w:b w:val="false"/>
          <w:i w:val="false"/>
          <w:sz w:val="28"/>
          <w:szCs w:val="28"/>
        </w:rPr>
        <w:t xml:space="preserve">4. Искажение формы напряжения в произвольной точке ТРС определяется суммой парциальных искажений, обусловленных полным сопротивлением различных фрагментов шлейфа от источника до рассматриваемой точки и параметрами тока в каждом из фрагментов ТРС. </w:t>
      </w:r>
    </w:p>
    <w:p>
      <w:pPr>
        <w:pStyle w:val="Normal"/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5. Мощность потерь и КПД в системах с ЭН существенно зависит от величины коэффициента мощности. Объективным показателем является обобщенный коэффициент эффективности (энергетический КПД), определяемый  произведением коэффициента мощности и КПД.</w:t>
      </w:r>
    </w:p>
    <w:p>
      <w:pPr>
        <w:pStyle w:val="Normal"/>
        <w:tabs>
          <w:tab w:val="clear" w:pos="708"/>
          <w:tab w:val="left" w:pos="57" w:leader="none"/>
          <w:tab w:val="left" w:pos="570" w:leader="none"/>
        </w:tabs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6. Полученные зависимости ПКЭ в системах с ЭН от параметров цепи позволяют определить границы применимости относительно «простых» методов пассивной коррекции.</w:t>
      </w:r>
    </w:p>
    <w:p>
      <w:pPr>
        <w:pStyle w:val="Normal"/>
        <w:tabs>
          <w:tab w:val="clear" w:pos="708"/>
          <w:tab w:val="left" w:pos="57" w:leader="none"/>
          <w:tab w:val="left" w:pos="570" w:leader="none"/>
        </w:tabs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7. Метод пассивной коррекции на основе введения индуктивности в цепь с ЭН улучшает ПКЭ, однако снижает величину выпрямленного напряжения, увеличивает реактивную мощность сдвига. При некотором значении индуктивной составляющей реактивный ток первой гармоники и связанная с ним мощность сдвига близки к нулю (для единичных ЭН 300-500 Вт – 1…2 мГн). Существенный эффект, сопровождаемый значительным снижением 3-й гармоники, достигается пассивной коррекцией в трехфазных системах методом введения индуктивности в нейтральный провод. Вместе с тем,  значительно снижается ток третьей гармоники в нейтрали. В целом, возможности методов пассивной коррекции ограничены, в частности, позволяют увеличить коэффициент мощности до уровня 0,8. Проведенные экспериментальные исследования подтверждают спрогнозированные оценки эффективности пассивной коррекции.</w:t>
      </w:r>
    </w:p>
    <w:p>
      <w:pPr>
        <w:pStyle w:val="Normal"/>
        <w:tabs>
          <w:tab w:val="clear" w:pos="708"/>
          <w:tab w:val="left" w:pos="57" w:leader="none"/>
          <w:tab w:val="left" w:pos="570" w:leader="none"/>
        </w:tabs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8. Активная коррекция методом генерации в контур энергопередачи с ЭН противофазных токов/напряжений низких гармоник позволяет повысить коэффициент мощности выше 0,9. </w:t>
      </w:r>
    </w:p>
    <w:p>
      <w:pPr>
        <w:pStyle w:val="Normal"/>
        <w:ind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9. Разработанное устройство компенсации тока искажений основано на принципе формирования тока сети по эталону на интервалах, когда ЭН не потребляет ток, накапливая энергию в конденсатор и генерации тока искажений в противофазе на интервале проводимости ЭН. Методами моделирования рабочих процессов полученный коэффициент мощности составил 0,96..0,98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1440" w:leader="none"/>
        </w:tabs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Основные научные результаты диссертации опубликованы в следующих рецензируемых научных журналах и изданиях: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  <w:szCs w:val="28"/>
        </w:rPr>
        <w:t>1. Козляев Ю.Д., Лушников И.Л. Расчет показателей энергопотребления электронных нагрузок // Научный вестник НГТУ. – 2007. – № 3 (28). с. 121-128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  <w:szCs w:val="28"/>
        </w:rPr>
        <w:t>2. Козляев Ю.Д., Лушников И.Л. Оценка факторов искажения напряжения сети в точке подключении нелинейного потребителя // Вестник СибГУТИ. – 2010. – № 4. С. 13-14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  <w:szCs w:val="28"/>
        </w:rPr>
        <w:t>3. Козляев Ю.Д., Лушников И.Л. Факторы искажения напряжения сети в точке подключении электронных нагрузок // Научный вестник НГТУ. – 2011. – № 1(42). С. 163-168.</w:t>
      </w:r>
    </w:p>
    <w:p>
      <w:pPr>
        <w:pStyle w:val="Normal"/>
        <w:ind w:right="-83" w:firstLine="567"/>
        <w:jc w:val="both"/>
        <w:rPr/>
      </w:pPr>
      <w:r>
        <w:rPr>
          <w:b w:val="false"/>
          <w:i w:val="false"/>
          <w:sz w:val="28"/>
          <w:szCs w:val="28"/>
        </w:rPr>
        <w:t>4. Козляев Ю.Д., Лушников И.Л. Оценка эффективности энергопотре-бления в цепях переменного тока с нелинейными нагрузками // Электросвязь. – 2011. – № 7. С. 26-27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</w:rPr>
        <w:t>5. Козляев Ю.Д., Лушников И.Л. Оценка факторов искажения напряжения сети в точке подключения нелинейного потребителя // Электросвязь. – 2011. – № 7. С. 28-30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Публикации в других журналах, сборниках научных трудов, материалах международных и всероссийских научных конференций: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1"/>
        <w:ind w:left="0" w:right="-12" w:firstLine="567"/>
        <w:jc w:val="both"/>
        <w:rPr>
          <w:bCs/>
          <w:szCs w:val="28"/>
        </w:rPr>
      </w:pPr>
      <w:r>
        <w:rPr>
          <w:szCs w:val="28"/>
        </w:rPr>
        <w:t xml:space="preserve">6. Лушников И.Л. Оценка энергетических показателей устройств и систем с электронными нагрузками </w:t>
      </w:r>
      <w:r>
        <w:rPr>
          <w:bCs/>
          <w:szCs w:val="28"/>
        </w:rPr>
        <w:t>//</w:t>
      </w:r>
      <w:r>
        <w:rPr>
          <w:szCs w:val="28"/>
        </w:rPr>
        <w:t xml:space="preserve"> Материалы российской научно-технической конференции «Информатика и проблемы телекоммуникаций», Новосибирск, СибГУТИ, 2007. С. 259-261.</w:t>
      </w:r>
    </w:p>
    <w:p>
      <w:pPr>
        <w:pStyle w:val="Normal"/>
        <w:ind w:right="-12" w:firstLine="567"/>
        <w:jc w:val="both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7. Лушников И.Л. Способ решения проблемы ЭМС систем электроснабжения  с электронными нагрузками  </w:t>
      </w:r>
      <w:r>
        <w:rPr>
          <w:b w:val="false"/>
          <w:bCs/>
          <w:i w:val="false"/>
          <w:sz w:val="28"/>
          <w:szCs w:val="28"/>
        </w:rPr>
        <w:t>//</w:t>
      </w:r>
      <w:r>
        <w:rPr>
          <w:b w:val="false"/>
          <w:i w:val="false"/>
          <w:sz w:val="28"/>
          <w:szCs w:val="28"/>
        </w:rPr>
        <w:t xml:space="preserve"> Материалы российской научно-технической конференции «Информатика и проблемы телекоммуникаций», Новосибирск, СибГУТИ, 2007. С. 261-262.</w:t>
      </w:r>
    </w:p>
    <w:p>
      <w:pPr>
        <w:pStyle w:val="Heading1"/>
        <w:ind w:left="0" w:right="-12" w:firstLine="567"/>
        <w:jc w:val="both"/>
        <w:rPr>
          <w:bCs/>
          <w:szCs w:val="28"/>
        </w:rPr>
      </w:pPr>
      <w:r>
        <w:rPr>
          <w:szCs w:val="28"/>
        </w:rPr>
        <w:t>8. Лушников И.Л. Оценка показателей энергопотребления электронных нагрузок // Материалы всероссийской научной конференции студентов, аспирантов и молодых ученых «Наука. Технологии. Инновации», Новосибирск, НГТУ, 2007. С. 228-230.</w:t>
      </w:r>
    </w:p>
    <w:p>
      <w:pPr>
        <w:pStyle w:val="Normal"/>
        <w:ind w:right="-12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9. Козляев Ю.Д., Лушников И.Л. Оценка показателей энергопотребления электронных нагрузок </w:t>
      </w:r>
      <w:r>
        <w:rPr>
          <w:b w:val="false"/>
          <w:bCs/>
          <w:i w:val="false"/>
          <w:sz w:val="28"/>
          <w:szCs w:val="28"/>
        </w:rPr>
        <w:t>//</w:t>
      </w:r>
      <w:r>
        <w:rPr>
          <w:b w:val="false"/>
          <w:i w:val="false"/>
          <w:sz w:val="28"/>
          <w:szCs w:val="28"/>
        </w:rPr>
        <w:t xml:space="preserve"> Материалы российской научно-технической конференции «Информатика и проблемы телекоммуникаций», Новосибирск, СибГУТИ, 2008. С. 173-174.</w:t>
      </w:r>
    </w:p>
    <w:p>
      <w:pPr>
        <w:pStyle w:val="Normal"/>
        <w:ind w:right="-12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0. Козляев Ю.Д., Михеенко А.М., Лушников И.Л. Оценка загрузки сети переменного тока предприятия при массовом подключении электронных нагрузок </w:t>
      </w:r>
      <w:r>
        <w:rPr>
          <w:b w:val="false"/>
          <w:bCs/>
          <w:i w:val="false"/>
          <w:sz w:val="28"/>
          <w:szCs w:val="28"/>
        </w:rPr>
        <w:t>//</w:t>
      </w:r>
      <w:r>
        <w:rPr>
          <w:b w:val="false"/>
          <w:i w:val="false"/>
          <w:sz w:val="28"/>
          <w:szCs w:val="28"/>
        </w:rPr>
        <w:t xml:space="preserve"> Материалы российской научно-технической конференции «Информатика и проблемы телекоммуникаций», Новосибирск, СибГУТИ, 2008. С. 172-173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1. Козляев Ю.Д., Михеенко А.М., Лушников И.Л. Особенности энергопотребления нелинейных нагрузок // Материалы </w:t>
      </w:r>
      <w:r>
        <w:rPr>
          <w:b w:val="false"/>
          <w:i w:val="false"/>
          <w:sz w:val="28"/>
          <w:szCs w:val="28"/>
          <w:lang w:val="en-US"/>
        </w:rPr>
        <w:t>IX</w:t>
      </w:r>
      <w:r>
        <w:rPr>
          <w:b w:val="false"/>
          <w:i w:val="false"/>
          <w:sz w:val="28"/>
          <w:szCs w:val="28"/>
        </w:rPr>
        <w:t xml:space="preserve"> международной конференции «Актуальные проблемы электронного приборостроения АПЭП-2008», Новосибирск, НГТУ, 2008. С. 116-121.</w:t>
      </w:r>
    </w:p>
    <w:p>
      <w:pPr>
        <w:pStyle w:val="Normal"/>
        <w:tabs>
          <w:tab w:val="clear" w:pos="708"/>
          <w:tab w:val="left" w:pos="10452" w:leader="none"/>
        </w:tabs>
        <w:ind w:right="-12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2. Лушников И.Л. Коррекция тока в сети с нелинейными нагрузками // Материалы всероссийской научной конференции студентов, аспирантов и молодых ученых «Наука. Технологии. Инновации», Новосибирск, НГТУ, 2008. С. 174-176</w:t>
      </w:r>
      <w:r>
        <w:rPr>
          <w:sz w:val="28"/>
          <w:szCs w:val="28"/>
        </w:rPr>
        <w:t>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3. Козляев Ю.Д., Лушников И.Л. Коррекция тока в сети с нелинейными нагрузками // Материалы российской научно-технической конференции «Информатика и проблемы телекоммуникаций», Новосибирск, СибГУТИ, 2009. С. 138-139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4. Лушников И.Л. Экспериментальные исследования пассивных методов коррекции потребляемого тока в одно- и трехфазных сетях с электронными нагрузками </w:t>
      </w:r>
      <w:r>
        <w:rPr>
          <w:b w:val="false"/>
          <w:bCs/>
          <w:i w:val="false"/>
          <w:sz w:val="28"/>
          <w:szCs w:val="28"/>
        </w:rPr>
        <w:t>//</w:t>
      </w:r>
      <w:r>
        <w:rPr>
          <w:b w:val="false"/>
          <w:i w:val="false"/>
          <w:sz w:val="28"/>
          <w:szCs w:val="28"/>
        </w:rPr>
        <w:t xml:space="preserve"> Материалы российской научно-технической конференции «Информатика и проблемы телекоммуникаций», Новосибирск, СибГУТИ, 2010. С. 186-188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5. Лушников И.Л. Математические модели электронных нагрузок </w:t>
      </w:r>
      <w:r>
        <w:rPr>
          <w:b w:val="false"/>
          <w:bCs/>
          <w:i w:val="false"/>
          <w:sz w:val="28"/>
          <w:szCs w:val="28"/>
        </w:rPr>
        <w:t>//</w:t>
      </w:r>
      <w:r>
        <w:rPr>
          <w:b w:val="false"/>
          <w:i w:val="false"/>
          <w:sz w:val="28"/>
          <w:szCs w:val="28"/>
        </w:rPr>
        <w:t xml:space="preserve"> Материалы российской научно-технической конференции «Информатика и проблемы телекоммуникаций», Новосибирск, СибГУТИ, 2010. С. 188-190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6. Козляев Ю.Д., Лушников И.Л. Энергетическая эффективность устройств с несинусоидальной формой потребляемого тока </w:t>
      </w:r>
      <w:r>
        <w:rPr>
          <w:b w:val="false"/>
          <w:bCs/>
          <w:i w:val="false"/>
          <w:sz w:val="28"/>
          <w:szCs w:val="28"/>
        </w:rPr>
        <w:t>//</w:t>
      </w:r>
      <w:r>
        <w:rPr>
          <w:b w:val="false"/>
          <w:i w:val="false"/>
          <w:sz w:val="28"/>
          <w:szCs w:val="28"/>
        </w:rPr>
        <w:t xml:space="preserve"> Материалы российской научно-технической конференции «Информатика и проблемы телекоммуникаций», Новосибирск, СибГУТИ, 2010. С. 178-179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7. Косулина Н.Ю., Лушников И.Л. Аппроксимация тока потребления электронных нагрузок </w:t>
      </w:r>
      <w:r>
        <w:rPr>
          <w:b w:val="false"/>
          <w:bCs/>
          <w:i w:val="false"/>
          <w:sz w:val="28"/>
          <w:szCs w:val="28"/>
        </w:rPr>
        <w:t>//</w:t>
      </w:r>
      <w:r>
        <w:rPr>
          <w:b w:val="false"/>
          <w:i w:val="false"/>
          <w:sz w:val="28"/>
          <w:szCs w:val="28"/>
        </w:rPr>
        <w:t xml:space="preserve"> Материалы российской научно-технической конференции «Информатика и проблемы телекоммуникаций», Новосибирск, СибГУТИ, 2010. С. 183-185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8. Козляев Ю.Д., Лушников И.Л. Оценка эффективности энергопотребления в цепях переменного тока с нелинейными нагрузками </w:t>
      </w:r>
      <w:r>
        <w:rPr>
          <w:b w:val="false"/>
          <w:bCs/>
          <w:i w:val="false"/>
          <w:sz w:val="28"/>
          <w:szCs w:val="28"/>
        </w:rPr>
        <w:t xml:space="preserve">// </w:t>
      </w:r>
      <w:r>
        <w:rPr>
          <w:b w:val="false"/>
          <w:i w:val="false"/>
          <w:sz w:val="28"/>
          <w:szCs w:val="28"/>
        </w:rPr>
        <w:t xml:space="preserve">Материалы </w:t>
      </w:r>
      <w:r>
        <w:rPr>
          <w:b w:val="false"/>
          <w:i w:val="false"/>
          <w:sz w:val="28"/>
          <w:szCs w:val="28"/>
          <w:lang w:val="en-US"/>
        </w:rPr>
        <w:t>X</w:t>
      </w:r>
      <w:r>
        <w:rPr>
          <w:b w:val="false"/>
          <w:i w:val="false"/>
          <w:sz w:val="28"/>
          <w:szCs w:val="28"/>
        </w:rPr>
        <w:t xml:space="preserve"> международной конференции «Актуальные проблемы электронного приборостроения АПЭП-2010», Новосибирск, НГТУ, 2010. С. 189-191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19. Козляев Ю.Д., Лушников И.Л. Математические модели электронных нагрузок и характеристики тока потребления </w:t>
      </w:r>
      <w:r>
        <w:rPr>
          <w:b w:val="false"/>
          <w:bCs/>
          <w:i w:val="false"/>
          <w:sz w:val="28"/>
          <w:szCs w:val="28"/>
        </w:rPr>
        <w:t xml:space="preserve">// </w:t>
      </w:r>
      <w:r>
        <w:rPr>
          <w:b w:val="false"/>
          <w:i w:val="false"/>
          <w:sz w:val="28"/>
          <w:szCs w:val="28"/>
        </w:rPr>
        <w:t xml:space="preserve">Материалы </w:t>
      </w:r>
      <w:r>
        <w:rPr>
          <w:b w:val="false"/>
          <w:i w:val="false"/>
          <w:sz w:val="28"/>
          <w:szCs w:val="28"/>
          <w:lang w:val="en-US"/>
        </w:rPr>
        <w:t>X</w:t>
      </w:r>
      <w:r>
        <w:rPr>
          <w:b w:val="false"/>
          <w:i w:val="false"/>
          <w:sz w:val="28"/>
          <w:szCs w:val="28"/>
        </w:rPr>
        <w:t xml:space="preserve"> международной конференции «Актуальные проблемы электронного приборостроения АПЭП-2010», Новосибирск, НГТУ, 2010. С. 185-188.</w:t>
      </w:r>
    </w:p>
    <w:p>
      <w:pPr>
        <w:pStyle w:val="Normal"/>
        <w:ind w:right="-83"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3" w:firstLine="567"/>
        <w:jc w:val="center"/>
        <w:rPr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b w:val="false"/>
          <w:i w:val="false"/>
          <w:sz w:val="28"/>
          <w:szCs w:val="28"/>
          <w:lang w:val="en-US"/>
        </w:rPr>
      </w:r>
    </w:p>
    <w:p>
      <w:pPr>
        <w:pStyle w:val="Normal"/>
        <w:ind w:right="-83" w:firstLine="567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ind w:right="-83" w:firstLine="567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ind w:right="-83" w:firstLine="567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ind w:right="-83" w:firstLine="567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одписано в печать 29.04.2013, формат бумаги 60х84/16, отпечатано на ризографе, шрифт №10, изд.л. 1,5, заказ № 37, тираж 100. </w:t>
      </w:r>
    </w:p>
    <w:p>
      <w:pPr>
        <w:pStyle w:val="Normal"/>
        <w:ind w:right="-83" w:hanging="0"/>
        <w:jc w:val="center"/>
        <w:rPr/>
      </w:pPr>
      <w:r>
        <w:rPr>
          <w:b w:val="false"/>
          <w:i w:val="false"/>
          <w:sz w:val="28"/>
          <w:szCs w:val="28"/>
        </w:rPr>
        <w:t>Отпечатано в типографии Сибирского государственного университета телекоммуникаций и информатики, 630102, г. Новосибирск, ул. Кирова, 86.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119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rStyle w:val="PageNumber"/>
                        <w:b/>
                        <w:i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t>18</w:t>
                    </w:r>
                    <w:r>
                      <w:rPr>
                        <w:rStyle w:val="PageNumber"/>
                        <w:sz w:val="28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624" w:right="-624" w:firstLine="624"/>
      <w:jc w:val="center"/>
      <w:outlineLvl w:val="0"/>
    </w:pPr>
    <w:rPr>
      <w:b w:val="false"/>
      <w:i w:val="false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4">
    <w:name w:val="Стиль 14 пт По ширине Знак"/>
    <w:qFormat/>
    <w:rPr>
      <w:sz w:val="28"/>
    </w:rPr>
  </w:style>
  <w:style w:type="character" w:styleId="Style14">
    <w:name w:val="Основной текст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left="-709" w:right="-625" w:firstLine="709"/>
      <w:jc w:val="center"/>
    </w:pPr>
    <w:rPr>
      <w:b w:val="false"/>
      <w:i w:val="false"/>
      <w:sz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b w:val="false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ind w:left="-624" w:right="-624" w:firstLine="57"/>
      <w:jc w:val="center"/>
    </w:pPr>
    <w:rPr>
      <w:i w:val="fals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b w:val="false"/>
      <w:i w:val="false"/>
      <w:szCs w:val="24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b w:val="false"/>
      <w:i w:val="false"/>
      <w:sz w:val="20"/>
    </w:rPr>
  </w:style>
  <w:style w:type="paragraph" w:styleId="141">
    <w:name w:val="Стиль 14 пт По ширине"/>
    <w:basedOn w:val="Normal"/>
    <w:qFormat/>
    <w:pPr>
      <w:overflowPunct w:val="true"/>
      <w:autoSpaceDE w:val="true"/>
      <w:ind w:firstLine="567"/>
      <w:jc w:val="both"/>
      <w:textAlignment w:val="auto"/>
    </w:pPr>
    <w:rPr>
      <w:b w:val="false"/>
      <w:i w:val="false"/>
      <w:sz w:val="28"/>
    </w:rPr>
  </w:style>
  <w:style w:type="paragraph" w:styleId="Style19">
    <w:name w:val="Осн."/>
    <w:basedOn w:val="Normal"/>
    <w:qFormat/>
    <w:pPr>
      <w:tabs>
        <w:tab w:val="clear" w:pos="708"/>
        <w:tab w:val="left" w:pos="5130" w:leader="none"/>
      </w:tabs>
      <w:overflowPunct w:val="true"/>
      <w:autoSpaceDE w:val="true"/>
      <w:ind w:firstLine="570"/>
      <w:jc w:val="both"/>
      <w:textAlignment w:val="auto"/>
    </w:pPr>
    <w:rPr>
      <w:b w:val="false"/>
      <w:i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3:58:00Z</dcterms:created>
  <dc:creator>lil</dc:creator>
  <dc:description/>
  <cp:keywords/>
  <dc:language>en-US</dc:language>
  <cp:lastModifiedBy>lil</cp:lastModifiedBy>
  <cp:lastPrinted>2013-04-29T17:22:00Z</cp:lastPrinted>
  <dcterms:modified xsi:type="dcterms:W3CDTF">2013-06-05T09:52:00Z</dcterms:modified>
  <cp:revision>232</cp:revision>
  <dc:subject/>
  <dc:title>На правах рукописи</dc:title>
</cp:coreProperties>
</file>