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3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АНАЛИЗ ПОКАЗАТЕЛЕЙ ЭНЕРГОПОТРЕБЛЕНИЯ В СЕТЯХ С ЭЛЕКТРОННЫМИ НАГРУЗКАМ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бщие замечания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 xml:space="preserve">Целью главы является выявления особенностей поведения системы, включающего первичный источник синусоидального напряжения, различные фрагменты ТРС и комплексы Э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ак отмечалось выше (см. главу 2), показатели качества энергопотребления определяются структурной спецификой ЭН и показателями потребляемого тока. В общем, на качество энергопотребления как единичных ЭН так и их комплексов заметное влияние оказывают параметры ТРС и ее фрагментов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3.1 приведена общая структура цепи передачи энергии комплексу, состоящему из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эквивалентов ЭН, объединяющих группы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исла Э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й импеданс цепи складывается из сопротивления первичного источника (например, трансформатора </w:t>
      </w:r>
      <w:r>
        <w:rPr>
          <w:i/>
          <w:sz w:val="32"/>
          <w:szCs w:val="32"/>
        </w:rPr>
        <w:t>Z</w:t>
      </w:r>
      <w:r>
        <w:rPr>
          <w:i/>
          <w:sz w:val="32"/>
          <w:szCs w:val="32"/>
          <w:vertAlign w:val="subscript"/>
        </w:rPr>
        <w:t>ТР</w:t>
      </w:r>
      <w:r>
        <w:rPr>
          <w:sz w:val="28"/>
          <w:szCs w:val="28"/>
        </w:rPr>
        <w:t xml:space="preserve">), сопротивлений магистрального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М</w:t>
      </w:r>
      <w:r>
        <w:rPr>
          <w:sz w:val="28"/>
          <w:szCs w:val="28"/>
        </w:rPr>
        <w:t xml:space="preserve"> и локальных фрагментов ТРС (производственного или рабочего сектора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РС</w:t>
      </w:r>
      <w:r>
        <w:rPr>
          <w:sz w:val="28"/>
          <w:szCs w:val="28"/>
        </w:rPr>
        <w:t xml:space="preserve"> и кластера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КЛ</w:t>
      </w:r>
      <w:r>
        <w:rPr>
          <w:sz w:val="28"/>
          <w:szCs w:val="28"/>
        </w:rPr>
        <w:t>). Последние могут включать сопротивления сетевых фильтров индивидуальных или групповых потреби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2 иллюстрирует пример структуры электроснабжения трех групп ЭН (случай трехфазной сети с групповыми ЭН по «фазам»). Пунктиром обозначена условная граница балансовой принадлежности предприятия (ГБП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формулируем задачу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а) оценка показателей тока потребления комплексом ЭН при допущении малости импеданса ТРС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рректировка показателей энергопотребления с учетом токоограничивающих факторов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ие условий соответствия качества напряжения на ГБП нормативным требования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7555" cy="429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.1 – Цепь передачи энергии эквивалентной ЭН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29325" cy="389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.2 – Пример структуры электроснабжения трех групп ЭН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нализ проводится при условии «синусоидальности» напряжения сети общего назначения, а числовые параметры ориентированы на номинальный режим 220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0,02 Ом, что соответствует типовому трансформатору с номинальной мощностью порядка 300 кВА. Сопротивление групповых фрагментов ТРС: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М</w:t>
      </w:r>
      <w:r>
        <w:rPr>
          <w:sz w:val="32"/>
          <w:szCs w:val="32"/>
          <w:vertAlign w:val="subscript"/>
        </w:rPr>
        <w:t xml:space="preserve">  </w:t>
      </w:r>
      <w:r>
        <w:rPr>
          <w:sz w:val="28"/>
          <w:szCs w:val="28"/>
        </w:rPr>
        <w:t xml:space="preserve">= 0,01 Ом,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ПС</w:t>
      </w:r>
      <w:r>
        <w:rPr>
          <w:sz w:val="28"/>
          <w:szCs w:val="28"/>
        </w:rPr>
        <w:t xml:space="preserve"> = 0,2 Ом. На основании ориентировочных оценок приняты следующие значения параметров единичной ЭН: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активная мощность приведенной нагрузки </w:t>
      </w:r>
      <w:r>
        <w:rPr>
          <w:i/>
          <w:sz w:val="32"/>
          <w:szCs w:val="32"/>
        </w:rPr>
        <w:t>Р</w:t>
      </w:r>
      <w:r>
        <w:rPr>
          <w:i/>
          <w:sz w:val="32"/>
          <w:szCs w:val="32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200 Вт;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опротивление  цепи передачи 3 Ом, сопротивление нагрузки 500 Ом;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емкость фильт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= 330…470 мкФ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лагается, что «групповой» потребитель (кластер) включает от 20 до 40 единичных ЭН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0…40). Параллельное включение кластеров эквивалентно удвоению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если сопротивлением участка ТРС между ними можно пренебречь. Заметим, что под сопротивлением ТРС понимается сопротивление шлейфа, образованного фазным и нейтральным проводами. При распределении суммарной нагрузки предприятия на три фазы сети нейтральный провод магистральных участков ТРС является общим для всех потребителей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 Анализ рабочих процессов в цепи с групповыми ЭН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бщее решение для фазного тока, потребляемого группой ЭН,  найдем после приведения электрической цепи к упрощенному эквиваленту как показано на рис. 3.3, где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Л</w:t>
      </w:r>
      <w:r>
        <w:rPr>
          <w:sz w:val="28"/>
          <w:szCs w:val="28"/>
        </w:rPr>
        <w:t xml:space="preserve"> отображает суммарный импеданс группового фрагмента ТРС,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КЛ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28"/>
          <w:szCs w:val="28"/>
        </w:rPr>
        <w:t xml:space="preserve"> – приведенное сопротивление кластерного фрагмента сети. Остальные элементы отображают приведенные сопротивления группы выпрямительных устройств в составе ЭН. При допущении идентичности отдельных нагрузок и равенстве значений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КЛ</w:t>
      </w:r>
      <w:r>
        <w:rPr>
          <w:sz w:val="28"/>
          <w:szCs w:val="28"/>
        </w:rPr>
        <w:t xml:space="preserve"> все приведенные значения параметров 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 меньше «исходных», соответственно, приведенная емкость </w:t>
      </w:r>
      <w:r>
        <w:rPr>
          <w:i/>
          <w:sz w:val="32"/>
          <w:szCs w:val="32"/>
          <w:lang w:val="en-US"/>
        </w:rPr>
        <w:t>C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= </w:t>
      </w:r>
      <w:r>
        <w:rPr>
          <w:i/>
          <w:sz w:val="32"/>
          <w:szCs w:val="32"/>
          <w:lang w:val="en-US"/>
        </w:rPr>
        <w:t>NC</w:t>
      </w:r>
      <w:r>
        <w:rPr>
          <w:sz w:val="28"/>
          <w:szCs w:val="28"/>
        </w:rPr>
        <w:t>. Эквивалентная схема цепи передачи энергии на интервале проводимости диодов мостовых выпрямителей представляется цепью второго порядка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6760" cy="359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.3 – Структура питания сосредоточенной группы ЭН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шения для тока (2.10) показывает, что при вариации индуктивности </w:t>
      </w:r>
      <w:r>
        <w:rPr>
          <w:i/>
          <w:sz w:val="32"/>
          <w:szCs w:val="32"/>
          <w:lang w:val="en-US"/>
        </w:rPr>
        <w:t>L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28"/>
          <w:szCs w:val="28"/>
        </w:rPr>
        <w:t xml:space="preserve"> от 0,01 до 0,1 мГн и «резистивном» значении коэффициента передачи цеп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</w:rPr>
        <w:t>0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/ (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+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</w:rPr>
        <w:t>0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)</w:t>
      </w:r>
      <w:r>
        <w:rPr>
          <w:sz w:val="28"/>
          <w:szCs w:val="28"/>
        </w:rPr>
        <w:t xml:space="preserve"> не менее 0,9, коэффициент затухания цеп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не превышает значения 0,7. При этом длительность импульса зарядного тока  близка к половине периода собственной частоты эквивалентной цепи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,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кс,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ra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N</m:t>
                    </m:r>
                  </m:sub>
                </m:sSub>
              </m:den>
            </m:f>
          </m:e>
        </m:d>
      </m:oMath>
      <w:r>
        <w:rPr>
          <w:sz w:val="28"/>
          <w:szCs w:val="28"/>
        </w:rPr>
        <w:t xml:space="preserve"> – коэффициент затухания цепи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относительной величине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  <w:lang w:val="en-US"/>
        </w:rPr>
        <w:t>m</w:t>
      </w:r>
      <w:r>
        <w:rPr>
          <w:sz w:val="32"/>
          <w:szCs w:val="32"/>
        </w:rPr>
        <w:t>/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≈</m:t>
        </m:r>
      </m:oMath>
      <w:r>
        <w:rPr>
          <w:sz w:val="28"/>
          <w:szCs w:val="28"/>
        </w:rPr>
        <w:t xml:space="preserve">0,91…0,94 соответствуют значе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≈</m:t>
        </m:r>
      </m:oMath>
      <w:r>
        <w:rPr>
          <w:sz w:val="28"/>
          <w:szCs w:val="28"/>
        </w:rPr>
        <w:t>0,34…0,44 рад (1,1….1,44 мкс), что достаточно близко к величине 0,5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анализа решений (2.10), (2.11) для случая </w:t>
      </w:r>
      <w:r>
        <w:rPr>
          <w:i/>
          <w:sz w:val="32"/>
          <w:szCs w:val="32"/>
          <w:lang w:val="en-US"/>
        </w:rPr>
        <w:t>Z</w:t>
      </w:r>
      <w:r>
        <w:rPr>
          <w:i/>
          <w:sz w:val="32"/>
          <w:szCs w:val="32"/>
          <w:vertAlign w:val="subscript"/>
        </w:rPr>
        <w:t>Л</w:t>
      </w:r>
      <w:r>
        <w:rPr>
          <w:sz w:val="28"/>
          <w:szCs w:val="28"/>
        </w:rPr>
        <w:t xml:space="preserve"> = 0 на рис. 3.4 показаны диаграммы тока и напряжения конденсатора при малом значении импеданса сети (кривая 1) и значении импеданса, порождающего собственную частоту контура цепи порядка 1000 рад/с (кривая 3). Кривая 2 отображает случай идеализированной отсечки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2620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.4 – Диаграммы напряжения конденсатора и тока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ри диаграммы построены для одинаковых значений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0</w:t>
      </w:r>
      <w:r>
        <w:rPr>
          <w:sz w:val="28"/>
          <w:szCs w:val="28"/>
        </w:rPr>
        <w:t xml:space="preserve"> = 287 В. В  таблице 3.1 приведены соответствующие характеристики тока эквивалентной цепи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3.1 – Характеристики ток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24"/>
        <w:gridCol w:w="2160"/>
        <w:gridCol w:w="3780"/>
      </w:tblGrid>
      <w:tr>
        <w:trPr>
          <w:trHeight w:val="30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 цеп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pacing w:lineRule="auto" w:line="360"/>
              <w:ind w:firstLine="16"/>
              <w:jc w:val="center"/>
              <w:rPr/>
            </w:pPr>
            <w:r>
              <w:rPr>
                <w:i/>
                <w:sz w:val="32"/>
                <w:szCs w:val="32"/>
                <w:lang w:val="en-US"/>
              </w:rPr>
              <w:t>Z</w:t>
            </w:r>
            <w:r>
              <w:rPr>
                <w:i/>
                <w:sz w:val="32"/>
                <w:szCs w:val="32"/>
                <w:vertAlign w:val="subscript"/>
              </w:rPr>
              <w:t>КЛ</w:t>
            </w:r>
            <w:r>
              <w:rPr>
                <w:i/>
                <w:sz w:val="32"/>
                <w:szCs w:val="32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= 287 В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i/>
                <w:sz w:val="32"/>
                <w:szCs w:val="32"/>
              </w:rPr>
              <w:t>ρ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= 2,57 Ом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32"/>
                <w:szCs w:val="32"/>
              </w:rPr>
              <w:t>ω</w:t>
            </w:r>
            <w:r>
              <w:rPr>
                <w:i/>
                <w:sz w:val="32"/>
                <w:szCs w:val="32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= 1118 рад/с, (178 Гц)**</w:t>
            </w:r>
          </w:p>
        </w:tc>
      </w:tr>
      <w:tr>
        <w:trPr>
          <w:trHeight w:val="11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ind w:firstLine="34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en-US"/>
              </w:rPr>
              <w:t>Im</w:t>
            </w:r>
            <w:r>
              <w:rPr>
                <w:i/>
                <w:sz w:val="32"/>
                <w:szCs w:val="32"/>
              </w:rPr>
              <w:t>/</w:t>
            </w:r>
            <w:r>
              <w:rPr>
                <w:i/>
                <w:sz w:val="32"/>
                <w:szCs w:val="32"/>
                <w:lang w:val="en-US"/>
              </w:rPr>
              <w:t>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,27</w:t>
            </w:r>
          </w:p>
        </w:tc>
      </w:tr>
      <w:tr>
        <w:trPr>
          <w:trHeight w:val="19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ind w:firstLine="34"/>
              <w:jc w:val="center"/>
              <w:rPr/>
            </w:pPr>
            <w:r>
              <w:rPr>
                <w:i/>
                <w:sz w:val="32"/>
                <w:szCs w:val="32"/>
              </w:rPr>
              <w:t>ψ</w:t>
            </w:r>
            <w:r>
              <w:rPr>
                <w:sz w:val="32"/>
                <w:szCs w:val="32"/>
              </w:rPr>
              <w:t>, ра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/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/7</w:t>
            </w:r>
          </w:p>
        </w:tc>
      </w:tr>
      <w:tr>
        <w:trPr>
          <w:trHeight w:val="19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ind w:firstLine="34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</w:t>
            </w:r>
            <w:r>
              <w:rPr>
                <w:i/>
                <w:sz w:val="32"/>
                <w:szCs w:val="32"/>
                <w:vertAlign w:val="subscript"/>
              </w:rPr>
              <w:t xml:space="preserve">ψ </w:t>
            </w:r>
            <w:r>
              <w:rPr>
                <w:sz w:val="32"/>
                <w:szCs w:val="32"/>
              </w:rPr>
              <w:t>, мс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,87</w:t>
            </w:r>
          </w:p>
        </w:tc>
      </w:tr>
      <w:tr>
        <w:trPr>
          <w:trHeight w:val="122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ind w:firstLine="34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  <w:lang w:val="en-US"/>
              </w:rPr>
              <w:t>I</w:t>
            </w:r>
            <w:r>
              <w:rPr>
                <w:i/>
                <w:sz w:val="32"/>
                <w:szCs w:val="32"/>
              </w:rPr>
              <w:t>/</w:t>
            </w:r>
            <w:r>
              <w:rPr>
                <w:i/>
                <w:sz w:val="32"/>
                <w:szCs w:val="32"/>
                <w:lang w:val="en-US"/>
              </w:rPr>
              <w:t>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,05</w:t>
            </w:r>
          </w:p>
        </w:tc>
      </w:tr>
      <w:tr>
        <w:trPr>
          <w:trHeight w:val="12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*</w:t>
            </w:r>
            <w:r>
              <w:rPr>
                <w:i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– эквивалентная противоЭДС, 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= 0;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ind w:firstLine="540"/>
              <w:rPr/>
            </w:pPr>
            <w:r>
              <w:rPr>
                <w:sz w:val="28"/>
                <w:szCs w:val="28"/>
              </w:rPr>
              <w:t>**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32"/>
                <w:szCs w:val="32"/>
              </w:rPr>
              <w:t>ρ</w:t>
            </w:r>
            <w:r>
              <w:rPr>
                <w:sz w:val="32"/>
                <w:szCs w:val="32"/>
              </w:rPr>
              <w:t xml:space="preserve"> = (</w:t>
            </w:r>
            <w:r>
              <w:rPr>
                <w:i/>
                <w:sz w:val="32"/>
                <w:szCs w:val="32"/>
                <w:lang w:val="en-US"/>
              </w:rPr>
              <w:t>L</w:t>
            </w:r>
            <w:r>
              <w:rPr>
                <w:i/>
                <w:sz w:val="32"/>
                <w:szCs w:val="32"/>
              </w:rPr>
              <w:t xml:space="preserve"> / </w:t>
            </w:r>
            <w:r>
              <w:rPr>
                <w:i/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  <w:vertAlign w:val="superscript"/>
              </w:rPr>
              <w:t>1/2</w:t>
            </w:r>
            <w:r>
              <w:rPr>
                <w:sz w:val="32"/>
                <w:szCs w:val="32"/>
              </w:rPr>
              <w:t xml:space="preserve">; </w:t>
            </w:r>
            <w:r>
              <w:rPr>
                <w:i/>
                <w:sz w:val="32"/>
                <w:szCs w:val="32"/>
              </w:rPr>
              <w:t>ω</w:t>
            </w:r>
            <w:r>
              <w:rPr>
                <w:i/>
                <w:sz w:val="32"/>
                <w:szCs w:val="32"/>
                <w:vertAlign w:val="subscript"/>
              </w:rPr>
              <w:t>0</w:t>
            </w:r>
            <w:r>
              <w:rPr>
                <w:sz w:val="32"/>
                <w:szCs w:val="32"/>
              </w:rPr>
              <w:t xml:space="preserve"> = (</w:t>
            </w:r>
            <w:r>
              <w:rPr>
                <w:i/>
                <w:sz w:val="32"/>
                <w:szCs w:val="32"/>
              </w:rPr>
              <w:t>ω</w:t>
            </w:r>
            <w:r>
              <w:rPr>
                <w:i/>
                <w:sz w:val="32"/>
                <w:szCs w:val="32"/>
                <w:vertAlign w:val="subscript"/>
              </w:rPr>
              <w:t>0</w:t>
            </w:r>
            <w:r>
              <w:rPr>
                <w:sz w:val="32"/>
                <w:szCs w:val="32"/>
              </w:rPr>
              <w:t xml:space="preserve"> (1 – </w:t>
            </w:r>
            <w:r>
              <w:rPr>
                <w:i/>
                <w:sz w:val="32"/>
                <w:szCs w:val="32"/>
                <w:lang w:val="en-US"/>
              </w:rPr>
              <w:t>ξ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))</w:t>
            </w:r>
            <w:r>
              <w:rPr>
                <w:sz w:val="32"/>
                <w:szCs w:val="32"/>
                <w:vertAlign w:val="superscript"/>
              </w:rPr>
              <w:t>1/2</w:t>
            </w:r>
            <w:r>
              <w:rPr>
                <w:sz w:val="32"/>
                <w:szCs w:val="32"/>
              </w:rPr>
              <w:t xml:space="preserve">; </w:t>
            </w:r>
            <w:r>
              <w:rPr>
                <w:i/>
                <w:sz w:val="32"/>
                <w:szCs w:val="32"/>
                <w:lang w:val="en-US"/>
              </w:rPr>
              <w:t>ξ</w:t>
            </w:r>
            <w:r>
              <w:rPr>
                <w:sz w:val="32"/>
                <w:szCs w:val="32"/>
              </w:rPr>
              <w:t xml:space="preserve"> = 0,7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 диаграмм тока следует: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709" w:hanging="169"/>
        <w:jc w:val="both"/>
        <w:rPr/>
      </w:pPr>
      <w:r>
        <w:rPr>
          <w:sz w:val="28"/>
          <w:szCs w:val="28"/>
        </w:rPr>
        <w:t xml:space="preserve">- индуктивная составляющая импеданса ТРС существенно уменьшает амплитуду импульса тока при одновременном увеличении интервала проводимости то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709" w:hanging="169"/>
        <w:jc w:val="both"/>
        <w:rPr/>
      </w:pPr>
      <w:r>
        <w:rPr>
          <w:sz w:val="28"/>
          <w:szCs w:val="28"/>
        </w:rPr>
        <w:t xml:space="preserve">- интерва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 xml:space="preserve"> превышает удвоенное значение  угла отсе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8"/>
          <w:szCs w:val="28"/>
        </w:rPr>
        <w:t xml:space="preserve">, однако, уровень напряжения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0</w:t>
      </w:r>
      <w:r>
        <w:rPr>
          <w:sz w:val="28"/>
          <w:szCs w:val="28"/>
        </w:rPr>
        <w:t xml:space="preserve"> не уменьшается из-за эффекта пополнения энергии нагрузки индуктивными элементами цепи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формы тока при вариации индуктивной составляющей цепи ТРС можно рассматривать как элемент пассивной коррекции тока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ожидаемого «корректирующего эффекта» от введения в цепь питания ЭН индуктивности (например, индивидуального фильтрового реактора в цепи нелинейной нагрузки), выберем аппроксимирующую функцию тока – усеченную косинусоидальную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совпадающую со случаем идеализированной отсечки и знач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= 0,5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. Для выбранной функции основные характеристики энергопотребления определяются соотношениями (2.17) – (2.23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казатели тока пропорциональны амплитуде импульса, поэтому дальнейшие суждения удобн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вязать с относительными токами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vertAlign w:val="subscript"/>
          <w:lang w:val="en-US"/>
        </w:rPr>
        <w:t>x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vertAlign w:val="subscript"/>
          <w:lang w:val="en-US"/>
        </w:rPr>
        <w:t>x</w:t>
      </w:r>
      <w:r>
        <w:rPr>
          <w:sz w:val="32"/>
          <w:szCs w:val="32"/>
        </w:rPr>
        <w:t xml:space="preserve"> /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Прогнозируемые параметры тока в функции угла провод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>, полученные по соотношениям (2.17) – (2.23), показаны на рис. 3.5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веденной диаграмме видны эффекты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возрастания коэффициента искажения тока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И</w:t>
      </w:r>
      <w:r>
        <w:rPr>
          <w:sz w:val="28"/>
          <w:szCs w:val="28"/>
        </w:rPr>
        <w:t xml:space="preserve"> с увелич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, вызванный снижением амплитудных значений «паразитных» гармоник тока, и КП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нижения амплитудного и действующего значений полного тока, действующего тока первой гармоники, коэффициента гармоник</w:t>
      </w:r>
      <w:r>
        <w:rPr>
          <w:i/>
          <w:sz w:val="28"/>
          <w:szCs w:val="28"/>
        </w:rPr>
        <w:t xml:space="preserve">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Г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735" cy="3232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3.5 – Зависимость параметров тока от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</w:p>
    <w:p>
      <w:pPr>
        <w:pStyle w:val="Normal"/>
        <w:tabs>
          <w:tab w:val="clear" w:pos="708"/>
          <w:tab w:val="left" w:pos="16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енденция роста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И</w:t>
      </w:r>
      <w:r>
        <w:rPr>
          <w:sz w:val="28"/>
          <w:szCs w:val="28"/>
        </w:rPr>
        <w:t xml:space="preserve"> сохраняется 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, однако, этот прием требует существенного увеличения фильтровой индуктивности в структуре ЭН или в локальном фрагменте цепи ТРС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Искажение напряжения сети в точке подключения ЭН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есинусоидальность потребляемого тока приводит к неизбежному  отклонению формы напряжения на зажимах потребителя от формы напряжения первичного источника. С одной стороны, степень искажения напряжения, контролируемого в определенных точках ТРС, может соответствовать критериям качества энергопотребления нормативных документов, с другой стороны, оперативно свидетельствовать о нарушениях в организации ТРС. В общем случае, для произвольной точки </w:t>
      </w:r>
      <w:r>
        <w:rPr>
          <w:sz w:val="28"/>
          <w:szCs w:val="28"/>
          <w:lang w:val="en-US"/>
        </w:rPr>
        <w:t>TPC</w:t>
      </w:r>
      <w:r>
        <w:rPr>
          <w:sz w:val="28"/>
          <w:szCs w:val="28"/>
        </w:rPr>
        <w:t xml:space="preserve"> на интервале проводимости тока выпрямительных диодов ЭН можно записать: 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jc w:val="right"/>
        <w:rPr>
          <w:sz w:val="28"/>
          <w:szCs w:val="28"/>
        </w:rPr>
      </w:pP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Х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 xml:space="preserve">) – </w:t>
      </w: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Х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28"/>
          <w:szCs w:val="28"/>
        </w:rPr>
        <w:t>.                                          (3.1)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 таком подходе значение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Х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28"/>
          <w:szCs w:val="28"/>
        </w:rPr>
        <w:t xml:space="preserve"> отличается от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28"/>
          <w:szCs w:val="28"/>
        </w:rPr>
        <w:t xml:space="preserve"> на величину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Х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ько в пределах интерв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 xml:space="preserve">. Строгое решение для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Х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28"/>
          <w:szCs w:val="28"/>
        </w:rPr>
        <w:t xml:space="preserve"> может быть найдено при известном аналитическом выражении для тока или предварительно вычисленных его спектральных характеристик: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  <m:e/>
            </m:d>
          </m:e>
        </m:eqAr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3.2)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фрагментов ТРС, учитываемых при расчете; 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/>
      </w:pP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  <w:lang w:val="en-US"/>
        </w:rPr>
        <w:t>L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28"/>
          <w:szCs w:val="28"/>
        </w:rPr>
        <w:t xml:space="preserve"> – значения активного сопротивления и индуктивности фрагментов;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kn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мплексные амплитуды гармоник тока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3.6 показан пример образова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Х1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28"/>
          <w:szCs w:val="28"/>
        </w:rPr>
        <w:t xml:space="preserve">, вызванного током </w:t>
      </w:r>
      <w:r>
        <w:rPr>
          <w:i/>
          <w:sz w:val="32"/>
          <w:szCs w:val="32"/>
          <w:lang w:val="en-US"/>
        </w:rPr>
        <w:t>I</w:t>
      </w:r>
      <w:r>
        <w:rPr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28"/>
          <w:szCs w:val="28"/>
        </w:rPr>
        <w:t xml:space="preserve"> и фрагмент результирующей диаграммы полуволны напряжения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Х1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28"/>
          <w:szCs w:val="28"/>
        </w:rPr>
        <w:t xml:space="preserve">. При снижении тока, соответственно, меняется форма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Х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28"/>
          <w:szCs w:val="28"/>
        </w:rPr>
        <w:t xml:space="preserve"> (показано точками). Заметим, что ориентация на «идеализированную» кривую тока дает существенную погрешность на начальной стадии формирова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Х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28"/>
          <w:szCs w:val="28"/>
        </w:rPr>
        <w:t xml:space="preserve">. Решение с использованием гармонических компонент тока при ограничении ряда на уровн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3, также дает приемлемые для практики результаты. Особенность решения в этом случае заключается в сглаживании «острых» фрагментов кривой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Х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28"/>
          <w:szCs w:val="28"/>
        </w:rPr>
        <w:t xml:space="preserve">, вызванном искусственным ограничением спектра тока. Увеличение резистивной составляющей сопротивления цепи изменяет условие формирования тока и соотношения между резистивной и индуктивной компонен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Х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)</w:t>
      </w:r>
      <w:r>
        <w:rPr>
          <w:sz w:val="28"/>
          <w:szCs w:val="28"/>
        </w:rPr>
        <w:t xml:space="preserve">, приближая «вершину» функции  </w:t>
      </w:r>
      <w:r>
        <w:rPr>
          <w:i/>
          <w:sz w:val="32"/>
          <w:szCs w:val="28"/>
          <w:lang w:val="en-US"/>
        </w:rPr>
        <w:t>U</w:t>
      </w:r>
      <w:r>
        <w:rPr>
          <w:i/>
          <w:sz w:val="32"/>
          <w:szCs w:val="28"/>
          <w:vertAlign w:val="subscript"/>
        </w:rPr>
        <w:t>Х</w:t>
      </w:r>
      <w:r>
        <w:rPr>
          <w:i/>
          <w:sz w:val="32"/>
          <w:szCs w:val="28"/>
        </w:rPr>
        <w:t>(</w:t>
      </w:r>
      <w:r>
        <w:rPr>
          <w:i/>
          <w:sz w:val="32"/>
          <w:szCs w:val="28"/>
          <w:lang w:val="en-US"/>
        </w:rPr>
        <w:t>t</w:t>
      </w:r>
      <w:r>
        <w:rPr>
          <w:i/>
          <w:sz w:val="32"/>
          <w:szCs w:val="28"/>
        </w:rPr>
        <w:t>)</w:t>
      </w:r>
      <w:r>
        <w:rPr>
          <w:sz w:val="28"/>
          <w:szCs w:val="28"/>
        </w:rPr>
        <w:t xml:space="preserve"> к форме идеальной трапеции. Этот факт может служить косвенным показателем завышения потерь энергии в цепи ТРС. Для сравнения на рис. 3.7 показаны результаты моделирования и экспериментально полученная кривая  напряжения в ТРС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проведенный анализ ориентирован на «симметричную» конфигурацию локальной части ТРС. На практике сим-метрия может быть нарушена как различиями в параметрах линии передачи кластерным потребителям, так и непосредственно в параметрах ЭН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инусоидальность тока является причиной относительно низкого значения коэффициента мощности потребляемой энергии и снижения эффективности её использования.</w:t>
      </w:r>
    </w:p>
    <w:p>
      <w:pPr>
        <w:pStyle w:val="Normal"/>
        <w:tabs>
          <w:tab w:val="clear" w:pos="708"/>
          <w:tab w:val="left" w:pos="16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0185" cy="3405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.6 – Искажение полуволны напряжения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115" cy="2320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3014980" cy="2304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.7 – Результат моделирования и экспериментально полученная  кривая  напряжения в точке ТРС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глядным свидетельством этому являются относительно низкие значения коэффициента искажения и КПД, высокое значение коэффициента гармоник тока. Строгое решение относительно величины коэффициента мощности требует учета коэффициента сдвига  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, однако, его значение в реальных системах варьируется в пределах от минус 0,995 до плюс 0,995 в зависимости от величины индуктивного сопротивления цепи и введения элементов пассивной коррекции тока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Таким образом, пренебрежение составляющей обменной мощности  не превышает погрешности 0,5%. В итоге,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 xml:space="preserve">М </w:t>
      </w:r>
      <w:r>
        <w:rPr>
          <w:sz w:val="32"/>
          <w:szCs w:val="28"/>
        </w:rPr>
      </w:r>
      <m:oMath xmlns:m="http://schemas.openxmlformats.org/officeDocument/2006/math"/>
      <w:r>
        <w:rPr>
          <w:sz w:val="32"/>
          <w:szCs w:val="28"/>
        </w:rPr>
        <w:t xml:space="preserve">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И</w:t>
      </w:r>
      <w:r>
        <w:rPr>
          <w:sz w:val="28"/>
          <w:szCs w:val="28"/>
        </w:rPr>
        <w:t xml:space="preserve">, а основными составляющими в структуре полной мощности являются активная </w:t>
      </w:r>
      <w:r>
        <w:rPr>
          <w:i/>
          <w:sz w:val="32"/>
          <w:szCs w:val="28"/>
        </w:rPr>
        <w:t>Р</w:t>
      </w:r>
      <w:r>
        <w:rPr>
          <w:i/>
          <w:sz w:val="32"/>
          <w:szCs w:val="28"/>
          <w:vertAlign w:val="subscript"/>
        </w:rPr>
        <w:t>1</w:t>
      </w:r>
      <w:r>
        <w:rPr>
          <w:sz w:val="28"/>
          <w:szCs w:val="28"/>
        </w:rPr>
        <w:t xml:space="preserve"> и мощность искажений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четы по приведенным выше соотношениям показывают, что при вариации угла проводимости в пределах </w:t>
      </w:r>
      <w:r>
        <w:rPr>
          <w:i/>
          <w:sz w:val="32"/>
          <w:szCs w:val="28"/>
        </w:rPr>
        <w:t>ψ</w:t>
      </w:r>
      <w:r>
        <w:rPr>
          <w:sz w:val="28"/>
          <w:szCs w:val="28"/>
        </w:rPr>
        <w:t xml:space="preserve"> = </w:t>
      </w:r>
      <w:r>
        <w:rPr>
          <w:sz w:val="32"/>
          <w:szCs w:val="28"/>
        </w:rPr>
        <w:t>π/9…π/6</w:t>
      </w:r>
      <w:r>
        <w:rPr>
          <w:sz w:val="28"/>
          <w:szCs w:val="28"/>
        </w:rPr>
        <w:t xml:space="preserve">, и </w:t>
      </w:r>
      <w:r>
        <w:rPr>
          <w:i/>
          <w:sz w:val="32"/>
          <w:szCs w:val="28"/>
        </w:rPr>
        <w:t>η</w:t>
      </w:r>
      <w:r>
        <w:rPr>
          <w:sz w:val="28"/>
          <w:szCs w:val="28"/>
        </w:rPr>
        <w:t xml:space="preserve"> = 0,96, прогнозируемые значения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И</w:t>
      </w:r>
      <w:r>
        <w:rPr>
          <w:sz w:val="28"/>
          <w:szCs w:val="28"/>
        </w:rPr>
        <w:t xml:space="preserve"> изменяются в пределах 0,6…0,73, что при суммарной активной  мощности  </w:t>
      </w:r>
      <w:r>
        <w:rPr>
          <w:i/>
          <w:sz w:val="32"/>
          <w:szCs w:val="28"/>
        </w:rPr>
        <w:t>Р</w:t>
      </w:r>
      <w:r>
        <w:rPr>
          <w:i/>
          <w:sz w:val="32"/>
          <w:szCs w:val="28"/>
          <w:vertAlign w:val="subscript"/>
        </w:rPr>
        <w:t>0</w:t>
      </w:r>
      <w:r>
        <w:rPr>
          <w:sz w:val="28"/>
          <w:szCs w:val="28"/>
        </w:rPr>
        <w:t xml:space="preserve"> = 5,6 кВт (</w:t>
      </w:r>
      <w:r>
        <w:rPr>
          <w:i/>
          <w:sz w:val="32"/>
          <w:szCs w:val="28"/>
        </w:rPr>
        <w:t>Р</w:t>
      </w:r>
      <w:r>
        <w:rPr>
          <w:i/>
          <w:sz w:val="32"/>
          <w:szCs w:val="28"/>
          <w:vertAlign w:val="subscript"/>
        </w:rPr>
        <w:t>1</w:t>
      </w:r>
      <w:r>
        <w:rPr>
          <w:sz w:val="28"/>
          <w:szCs w:val="28"/>
        </w:rPr>
        <w:t xml:space="preserve"> = 5,83 кВт)  приводит к вариации значений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в пределах 9,72…8,035 кВА, 7,78…5,23 кВАр, соответственно. Пропорционально мощности варьируется и действующее значение фазного то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пределах 44,2…36,52 А. При этом ток нейтрального провода в магистральной части ТРС (при условии симметричной загрузки фаз, ориентировочно по 40 ПК на каждую фазу) составит 76.,47…63,2 А. Очевидно, с увеличением мощности нелинейных нагрузок, приведенные показатели возрастут пропорционально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Оценка факторов искажения напряжения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VSPar1"/>
        <w:spacing w:lineRule="auto" w:line="360"/>
        <w:ind w:firstLine="567"/>
        <w:rPr/>
      </w:pPr>
      <w:r>
        <w:rPr>
          <w:sz w:val="28"/>
          <w:szCs w:val="28"/>
        </w:rPr>
        <w:t>Импеданс цепи питания ЭН (</w:t>
      </w:r>
      <w:r>
        <w:rPr>
          <w:sz w:val="28"/>
          <w:szCs w:val="28"/>
          <w:lang w:val="ru-RU"/>
        </w:rPr>
        <w:t xml:space="preserve">см. </w:t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ru-RU"/>
        </w:rPr>
        <w:t>3.8</w:t>
      </w:r>
      <w:r>
        <w:rPr>
          <w:sz w:val="28"/>
          <w:szCs w:val="28"/>
        </w:rPr>
        <w:t>) определяется сопротивлением токораспределительного участка (</w:t>
      </w:r>
      <w:r>
        <w:rPr>
          <w:i/>
          <w:sz w:val="32"/>
          <w:szCs w:val="28"/>
        </w:rPr>
        <w:t>Z</w:t>
      </w:r>
      <w:r>
        <w:rPr>
          <w:sz w:val="32"/>
          <w:szCs w:val="28"/>
          <w:vertAlign w:val="subscript"/>
        </w:rPr>
        <w:t>1-1</w:t>
      </w:r>
      <w:r>
        <w:rPr>
          <w:sz w:val="32"/>
          <w:szCs w:val="28"/>
        </w:rPr>
        <w:t xml:space="preserve">, </w:t>
      </w:r>
      <w:r>
        <w:rPr>
          <w:i/>
          <w:sz w:val="32"/>
          <w:szCs w:val="28"/>
        </w:rPr>
        <w:t>Z</w:t>
      </w:r>
      <w:r>
        <w:rPr>
          <w:sz w:val="32"/>
          <w:szCs w:val="28"/>
          <w:vertAlign w:val="subscript"/>
        </w:rPr>
        <w:t>1-2</w:t>
      </w:r>
      <w:r>
        <w:rPr>
          <w:sz w:val="28"/>
          <w:szCs w:val="28"/>
        </w:rPr>
        <w:t>) и элементами токоограничения  в структуре ЭН (</w:t>
      </w:r>
      <w:r>
        <w:rPr>
          <w:i/>
          <w:sz w:val="32"/>
          <w:szCs w:val="28"/>
          <w:lang w:val="en-US"/>
        </w:rPr>
        <w:t>Z</w:t>
      </w:r>
      <w:r>
        <w:rPr>
          <w:sz w:val="32"/>
          <w:szCs w:val="28"/>
          <w:lang w:val="en-US"/>
        </w:rPr>
        <w:t>i</w:t>
      </w:r>
      <w:r>
        <w:rPr>
          <w:sz w:val="28"/>
          <w:szCs w:val="28"/>
        </w:rPr>
        <w:t>). В общем случае под ЭН следует понимать как единичный потребитель (сервер, персональный компьютер) так и группу «однородных» потребителей, подсоединенных к общей точке сети. Нелинейная природа ЭН порождает несинусоидальный ток потребления, причём характер искажения тока определяется полным сопротивлением цепи, схемой  вентильного звена и фильтра в структуре источника питания ЭН.</w:t>
      </w:r>
    </w:p>
    <w:p>
      <w:pPr>
        <w:pStyle w:val="VSPar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161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)                                                  б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.8 – Цепь питания ЭН однофазным током и схема замещения</w:t>
      </w:r>
    </w:p>
    <w:p>
      <w:pPr>
        <w:pStyle w:val="VSPar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SPar1"/>
        <w:spacing w:lineRule="auto" w:line="360"/>
        <w:ind w:firstLine="567"/>
        <w:rPr/>
      </w:pPr>
      <w:r>
        <w:rPr>
          <w:sz w:val="28"/>
          <w:szCs w:val="28"/>
        </w:rPr>
        <w:t xml:space="preserve">В подавляющем числе средств бытовой электроники, компьютерной техники и в ряде телекоммуникационных приложений названные звенья включают диодный мост и фильтровую емкость. Параметры емкости определены условиями получения допустимого уровня напряжения  пульсаций и минимального времени «удержания» напряжения на случай  кратковременных провалов питающего напряжения. В некорректированных устройствах питания ЭН угол проводимости диодов сетевого выпрямителя Э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 xml:space="preserve"> не превышает значения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, что определяет низкие показатели качества тока (коэффициент амплитуд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коэффициент гармон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. При подключении группы подобных нагрузок к сети параметры локального фрагмента цепи, включая эквивалент групповой ЭН,  меняются пропорционально числу единичных потребителей. Структура цепи и общий характер электромагнитных процессов в ней остаются прежними, однако доля импеданса магистрального участка цепи и ее влияние на рабочие процессы существенно возрастают. Для практических задач важным являются качество напряжения, фиксируемого в точке подключения группового потреби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разделяющей токораспределительный участок на магистральную и локальную составляющие (</w:t>
      </w:r>
      <w:r>
        <w:rPr>
          <w:i/>
          <w:sz w:val="32"/>
          <w:szCs w:val="28"/>
        </w:rPr>
        <w:t>Z</w:t>
      </w:r>
      <w:r>
        <w:rPr>
          <w:sz w:val="32"/>
          <w:szCs w:val="28"/>
          <w:vertAlign w:val="subscript"/>
        </w:rPr>
        <w:t>1-1</w:t>
      </w:r>
      <w:r>
        <w:rPr>
          <w:sz w:val="28"/>
          <w:szCs w:val="28"/>
        </w:rPr>
        <w:t xml:space="preserve"> и </w:t>
      </w:r>
      <w:r>
        <w:rPr>
          <w:i/>
          <w:sz w:val="32"/>
          <w:szCs w:val="28"/>
        </w:rPr>
        <w:t>Z</w:t>
      </w:r>
      <w:r>
        <w:rPr>
          <w:sz w:val="32"/>
          <w:szCs w:val="28"/>
          <w:vertAlign w:val="subscript"/>
        </w:rPr>
        <w:t>1-2</w:t>
      </w:r>
      <w:r>
        <w:rPr>
          <w:sz w:val="28"/>
          <w:szCs w:val="28"/>
        </w:rPr>
        <w:t>) и величина коэффициента мощности потребителя энергии.  Первый жестко нормируется стандартом [3], второй характеризует степень загрузки первичного источника активной мощностью и, таким образом, является одним из показателей эффективности энергопотребления [4].</w:t>
      </w:r>
    </w:p>
    <w:p>
      <w:pPr>
        <w:pStyle w:val="VSSection"/>
        <w:spacing w:lineRule="auto" w:line="360"/>
        <w:ind w:firstLine="567"/>
        <w:rPr/>
      </w:pPr>
      <w:r>
        <w:rPr>
          <w:b w:val="false"/>
          <w:szCs w:val="28"/>
        </w:rPr>
        <w:t xml:space="preserve">Рассмотрим общие закономерности искажения напряжения в точке подключения  ЭН при отсутствии «предыскажений». Рассматривая ЭН как источник эмиссии высших гармонических составляющих тока (рис. 3.8, б) представим </w:t>
      </w:r>
      <w:r>
        <w:rPr>
          <w:b w:val="false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Cs w:val="28"/>
        </w:rPr>
        <w:t xml:space="preserve"> как совокупность первой гармоники напряжения </w:t>
      </w:r>
      <w:r>
        <w:rPr>
          <w:b w:val="false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Cs w:val="28"/>
        </w:rPr>
        <w:t xml:space="preserve"> и суммы составляющих высших гармоник </w:t>
      </w:r>
      <w:r>
        <w:rPr>
          <w:b w:val="false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szCs w:val="28"/>
        </w:rPr>
        <w:t xml:space="preserve">, порождаемых током на сопротивлении </w:t>
      </w:r>
      <w:r>
        <w:rPr>
          <w:b w:val="false"/>
          <w:i/>
          <w:sz w:val="32"/>
          <w:szCs w:val="28"/>
        </w:rPr>
        <w:t>Z</w:t>
      </w:r>
      <w:r>
        <w:rPr>
          <w:b w:val="false"/>
          <w:sz w:val="32"/>
          <w:szCs w:val="28"/>
          <w:vertAlign w:val="subscript"/>
        </w:rPr>
        <w:t>1-1</w:t>
      </w:r>
      <w:r>
        <w:rPr>
          <w:b w:val="false"/>
          <w:szCs w:val="28"/>
        </w:rPr>
        <w:t>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lim/>
            </m:limUpp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lim/>
            </m:limUp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>
          <w:sz w:val="28"/>
          <w:szCs w:val="28"/>
        </w:rPr>
        <w:t>(3.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 номер гармоники,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число принимаемых во внимание гармонических составляющих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з-за относительной малости искажающей компоненты напряжения в выражении (3.3) действующее напряжение в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 достаточной точностью  определяется первой гармоникой напряжения и допустимой величиной коэффициента снижения напр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/>
        </m:limUpp>
      </m:oMath>
      <w:r>
        <w:rPr>
          <w:sz w:val="28"/>
          <w:szCs w:val="28"/>
        </w:rPr>
        <w:t xml:space="preserve">). В реальных сет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[5]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 решение для напряжения искажения в виде суммы активных и реактивных составляющих: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/>
              </m:limUpp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1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/>
              </m:limUpp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lim/>
            </m:limUp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lim/>
            </m:limUp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kωt</m:t>
                </m:r>
              </m:sup>
            </m:sSup>
          </m:e>
        </m:nary>
      </m:oMath>
      <w:r>
        <w:rPr>
          <w:sz w:val="28"/>
          <w:szCs w:val="28"/>
        </w:rPr>
        <w:t>,                         (3.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lim/>
        </m:limUpp>
      </m:oMath>
      <w:r>
        <w:rPr>
          <w:sz w:val="28"/>
          <w:szCs w:val="28"/>
        </w:rPr>
        <w:t>– комплексные амплитуды гармоник тока.  Соответственно, выражение для действующего значения искажающего напряжения может быть представлено в виде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-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28"/>
          <w:szCs w:val="28"/>
        </w:rPr>
        <w:t>.               (3.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 учетом (3.5) решение для коэффициента искажения синусоидальности кривой напряжения в точке подключения ЭН к сети приводится к виду: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8"/>
          <w:szCs w:val="28"/>
        </w:rPr>
        <w:t>,                                  (3.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де: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28"/>
          <w:szCs w:val="28"/>
        </w:rPr>
        <w:t xml:space="preserve"> – коэффициент гармоник ток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28"/>
          <w:szCs w:val="28"/>
        </w:rPr>
        <w:t xml:space="preserve"> – фактор реактивной составляющей искажения напряжения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– весовой коэффициент гармоники тока с номером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по отношению к основной (первой) гармонике ток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– кратность  тока короткого замыкания.</w:t>
      </w:r>
    </w:p>
    <w:p>
      <w:pPr>
        <w:pStyle w:val="VSPar1"/>
        <w:spacing w:lineRule="auto" w:line="360"/>
        <w:ind w:firstLine="567"/>
        <w:rPr/>
      </w:pPr>
      <w:r>
        <w:rPr>
          <w:sz w:val="28"/>
          <w:szCs w:val="28"/>
        </w:rPr>
        <w:t>Выражение (</w:t>
      </w:r>
      <w:r>
        <w:rPr>
          <w:sz w:val="28"/>
          <w:szCs w:val="28"/>
          <w:lang w:val="ru-RU"/>
        </w:rPr>
        <w:t>3.6</w:t>
      </w:r>
      <w:r>
        <w:rPr>
          <w:sz w:val="28"/>
          <w:szCs w:val="28"/>
        </w:rPr>
        <w:t xml:space="preserve">) справедливо при любых комбинациях линейных и нелинейных нагрузках, подключаемых к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. Для получения строгого решения в этом случае необходима корректировка коэффициента потерь напр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знаний весовых коэффици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. Моделирование рабочего процесса в цепи с ЭН методами искусственной эмиссии гармонических составляющих тока нечетных порядков (</w:t>
      </w:r>
      <w:r>
        <w:rPr>
          <w:sz w:val="28"/>
          <w:szCs w:val="28"/>
          <w:lang w:val="ru-RU"/>
        </w:rPr>
        <w:t xml:space="preserve">см. </w:t>
      </w: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ru-RU"/>
        </w:rPr>
        <w:t>3.9</w:t>
      </w:r>
      <w:r>
        <w:rPr>
          <w:sz w:val="28"/>
          <w:szCs w:val="28"/>
        </w:rPr>
        <w:t xml:space="preserve">) при </w:t>
      </w:r>
      <w:r>
        <w:rPr>
          <w:i/>
          <w:sz w:val="32"/>
          <w:szCs w:val="28"/>
        </w:rPr>
        <w:t>Р</w:t>
      </w:r>
      <w:r>
        <w:rPr>
          <w:sz w:val="32"/>
          <w:szCs w:val="28"/>
          <w:vertAlign w:val="subscript"/>
        </w:rPr>
        <w:t>1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18 кВт, </w:t>
      </w:r>
      <w:r>
        <w:rPr>
          <w:i/>
          <w:sz w:val="32"/>
          <w:szCs w:val="28"/>
        </w:rPr>
        <w:t>Z</w:t>
      </w:r>
      <w:r>
        <w:rPr>
          <w:sz w:val="32"/>
          <w:szCs w:val="28"/>
          <w:vertAlign w:val="subscript"/>
        </w:rPr>
        <w:t>1-1</w:t>
      </w:r>
      <w:r>
        <w:rPr>
          <w:sz w:val="28"/>
          <w:szCs w:val="28"/>
        </w:rPr>
        <w:t xml:space="preserve"> = 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sz w:val="28"/>
          <w:szCs w:val="28"/>
        </w:rPr>
        <w:t xml:space="preserve"> = 18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= 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967 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sz w:val="28"/>
          <w:szCs w:val="28"/>
        </w:rPr>
        <w:t xml:space="preserve"> = 32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3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= 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716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 = 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376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 = 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09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 w:val="28"/>
          <w:szCs w:val="28"/>
        </w:rPr>
        <w:t xml:space="preserve"> = 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0358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водит к значению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057. К аналогичному результату приводит решение по формуле (</w:t>
      </w:r>
      <w:r>
        <w:rPr>
          <w:sz w:val="28"/>
          <w:szCs w:val="28"/>
          <w:lang w:val="ru-RU"/>
        </w:rPr>
        <w:t>3.6</w:t>
      </w:r>
      <w:r>
        <w:rPr>
          <w:sz w:val="28"/>
          <w:szCs w:val="28"/>
        </w:rPr>
        <w:t>).</w:t>
      </w:r>
    </w:p>
    <w:p>
      <w:pPr>
        <w:pStyle w:val="VSPar1"/>
        <w:spacing w:lineRule="auto" w:line="360"/>
        <w:ind w:firstLine="567"/>
        <w:rPr/>
      </w:pPr>
      <w:r>
        <w:rPr>
          <w:sz w:val="28"/>
          <w:szCs w:val="28"/>
        </w:rPr>
        <w:t>Анализ выражения (</w:t>
      </w:r>
      <w:r>
        <w:rPr>
          <w:sz w:val="28"/>
          <w:szCs w:val="28"/>
          <w:lang w:val="ru-RU"/>
        </w:rPr>
        <w:t>3.6</w:t>
      </w:r>
      <w:r>
        <w:rPr>
          <w:sz w:val="28"/>
          <w:szCs w:val="28"/>
        </w:rPr>
        <w:t xml:space="preserve">) показывает, что при фазовом параметре цеп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величина </w:t>
      </w:r>
      <w:r>
        <w:rPr>
          <w:i/>
          <w:sz w:val="32"/>
          <w:szCs w:val="32"/>
        </w:rPr>
        <w:t>К</w:t>
      </w:r>
      <w:r>
        <w:rPr>
          <w:i/>
          <w:sz w:val="32"/>
          <w:szCs w:val="32"/>
          <w:vertAlign w:val="subscript"/>
        </w:rPr>
        <w:t>И</w:t>
      </w:r>
      <w:r>
        <w:rPr>
          <w:sz w:val="28"/>
          <w:szCs w:val="28"/>
        </w:rPr>
        <w:t xml:space="preserve"> определяется слагаемым подкоренного выражения, содержащим множител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. В частности, для рассмотренного выше примера ошибка при пренебрежении величи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не превышает 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64%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 и 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05%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, соответственн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51120" cy="3508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.9 – Результат моделирования рабочего процесса в цепи питания ЭН</w:t>
      </w:r>
    </w:p>
    <w:p>
      <w:pPr>
        <w:pStyle w:val="VSFigureCaption"/>
        <w:spacing w:lineRule="auto" w:line="360"/>
        <w:ind w:firstLine="3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VSPar1"/>
        <w:spacing w:lineRule="auto" w:line="360"/>
        <w:ind w:firstLine="567"/>
        <w:rPr/>
      </w:pPr>
      <w:r>
        <w:rPr>
          <w:sz w:val="28"/>
          <w:szCs w:val="28"/>
        </w:rPr>
        <w:t>Из изложенного следует возможность проведения экспресс-анализа по упрощенной формуле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28"/>
          <w:szCs w:val="28"/>
        </w:rPr>
        <w:t>,                              (3.7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частности, для единичного потребителя класса D (аналог ЭН) с предельно допустимыми значениями гармонических составляющих, соответствующи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по стандарту [11] при мощности потребления 0,6 кВт и услов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sz w:val="28"/>
          <w:szCs w:val="28"/>
        </w:rPr>
        <w:t xml:space="preserve">= 150 А, решения по формулам (3.6) и (3.7) дают значения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И</w:t>
      </w:r>
      <w:r>
        <w:rPr>
          <w:sz w:val="28"/>
          <w:szCs w:val="28"/>
        </w:rPr>
        <w:t xml:space="preserve"> равные 4,53% и 3,9% , соответственно. </w:t>
      </w:r>
    </w:p>
    <w:p>
      <w:pPr>
        <w:pStyle w:val="VSPar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исло гармоник тока, необходимое для выполнения расчетов в соответствии с [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] следует принима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1, однако, учитывая «быстрый» характер насыщения фа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 xml:space="preserve">см. </w:t>
      </w:r>
      <w:r>
        <w:rPr>
          <w:sz w:val="28"/>
          <w:szCs w:val="28"/>
        </w:rPr>
        <w:t>р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10</w:t>
      </w:r>
      <w:r>
        <w:rPr>
          <w:sz w:val="28"/>
          <w:szCs w:val="28"/>
        </w:rPr>
        <w:t xml:space="preserve">)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ет ограничиваться значения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…9 при больших углах проводимости ток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≥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) и значениями 13…15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VSPar1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з кривых зависимости весовых коэффициентов гармон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фа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кривых тока се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ап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ксимированных функциями Терентьева – Берга [7, 8] для двух значений угла проводимости то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глядно видны особенности «размывания» спектра тока при уменьш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 xml:space="preserve"> и «насыщения» функц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(см.</w:t>
      </w:r>
      <w:r>
        <w:rPr>
          <w:sz w:val="28"/>
          <w:szCs w:val="28"/>
        </w:rPr>
        <w:t xml:space="preserve"> р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10)</w:t>
      </w:r>
      <w:r>
        <w:rPr>
          <w:sz w:val="28"/>
          <w:szCs w:val="28"/>
        </w:rPr>
        <w:t xml:space="preserve">. Последний факт является основанием для принятия решения об ограничени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нктирная линия – огибающая спектра, допустимая стандартом [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]</w:t>
      </w:r>
      <w:r>
        <w:rPr>
          <w:sz w:val="28"/>
          <w:szCs w:val="28"/>
          <w:lang w:val="ru-RU"/>
        </w:rPr>
        <w:t>.</w:t>
      </w:r>
    </w:p>
    <w:p>
      <w:pPr>
        <w:pStyle w:val="VSPar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630" w:dyaOrig="63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9.45pt;height:384.15pt" filled="f" o:ole="">
            <v:imagedata r:id="rId13" o:title=""/>
          </v:shape>
          <o:OLEObject Type="Embed" ProgID="" ShapeID="ole_rId12" DrawAspect="Content" ObjectID="_1724725918" r:id="rId12"/>
        </w:object>
      </w:r>
    </w:p>
    <w:p>
      <w:pPr>
        <w:pStyle w:val="VSPar1"/>
        <w:spacing w:lineRule="auto" w:line="36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ис</w:t>
      </w:r>
      <w:r>
        <w:rPr>
          <w:sz w:val="28"/>
          <w:szCs w:val="28"/>
          <w:lang w:val="ru-RU"/>
        </w:rPr>
        <w:t xml:space="preserve">унок </w:t>
      </w: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 xml:space="preserve">Спектральные диаграммы тока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зависимости фа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двух значениях угла проводимости тока</w:t>
      </w:r>
    </w:p>
    <w:p>
      <w:pPr>
        <w:pStyle w:val="VSPar1"/>
        <w:spacing w:lineRule="auto" w:line="360"/>
        <w:ind w:firstLine="567"/>
        <w:rPr/>
      </w:pPr>
      <w:r>
        <w:rPr>
          <w:sz w:val="28"/>
          <w:szCs w:val="28"/>
        </w:rPr>
        <w:t>Из выражений (</w:t>
      </w:r>
      <w:r>
        <w:rPr>
          <w:sz w:val="28"/>
          <w:szCs w:val="28"/>
          <w:lang w:val="ru-RU"/>
        </w:rPr>
        <w:t>3.6</w:t>
      </w:r>
      <w:r>
        <w:rPr>
          <w:sz w:val="28"/>
          <w:szCs w:val="28"/>
        </w:rPr>
        <w:t>), (</w:t>
      </w:r>
      <w:r>
        <w:rPr>
          <w:sz w:val="28"/>
          <w:szCs w:val="28"/>
          <w:lang w:val="ru-RU"/>
        </w:rPr>
        <w:t>3.7</w:t>
      </w:r>
      <w:r>
        <w:rPr>
          <w:sz w:val="28"/>
          <w:szCs w:val="28"/>
        </w:rPr>
        <w:t>) и приведенных на ри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10</w:t>
      </w:r>
      <w:r>
        <w:rPr>
          <w:sz w:val="28"/>
          <w:szCs w:val="28"/>
        </w:rPr>
        <w:t xml:space="preserve"> кривы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ледует, что искажающий эффект обусловлен группой гармоник тока, поэтому искусственное подавление отдельных составляющих спектра, даже с преобладающим значением парциального фактора, не приводит к существенному снижению коэффициента искажения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И</w:t>
      </w:r>
      <w:r>
        <w:rPr>
          <w:sz w:val="28"/>
          <w:szCs w:val="28"/>
        </w:rPr>
        <w:t xml:space="preserve">. Например, в рассмотренном выше случае подавление 5-й гармоники тока снижает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И</w:t>
      </w:r>
      <w:r>
        <w:rPr>
          <w:sz w:val="28"/>
          <w:szCs w:val="28"/>
        </w:rPr>
        <w:t xml:space="preserve"> на величину 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25%. Подавление 5-й и 7-й гармоник снижает величину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И</w:t>
      </w:r>
      <w:r>
        <w:rPr>
          <w:sz w:val="28"/>
          <w:szCs w:val="28"/>
        </w:rPr>
        <w:t xml:space="preserve"> до значения 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62%.</w:t>
      </w:r>
    </w:p>
    <w:p>
      <w:pPr>
        <w:pStyle w:val="VSPar1"/>
        <w:spacing w:lineRule="auto" w:line="360"/>
        <w:ind w:firstLine="567"/>
        <w:rPr/>
      </w:pPr>
      <w:r>
        <w:rPr>
          <w:sz w:val="28"/>
          <w:szCs w:val="28"/>
          <w:lang w:val="ru-RU"/>
        </w:rPr>
        <w:t>Далее рассмотрим вопрос у</w:t>
      </w:r>
      <w:r>
        <w:rPr>
          <w:sz w:val="28"/>
          <w:szCs w:val="28"/>
        </w:rPr>
        <w:t>ч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озможных «предыскажений» напряжения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Допустим, что до подключения к сети (в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 ЭН группы В сеть была загружена нелинейной нагрузкой группы А (ЭНА, см. рис.</w:t>
      </w:r>
      <w:r>
        <w:rPr>
          <w:sz w:val="28"/>
          <w:szCs w:val="28"/>
          <w:lang w:val="ru-RU"/>
        </w:rPr>
        <w:t xml:space="preserve"> 3.11, </w:t>
      </w:r>
      <w:r>
        <w:rPr>
          <w:sz w:val="28"/>
          <w:szCs w:val="28"/>
        </w:rPr>
        <w:t xml:space="preserve">а), при этом коэффициент искажения синусоидальности кривой напряжения в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определяемый формулой (</w:t>
      </w:r>
      <w:r>
        <w:rPr>
          <w:sz w:val="28"/>
          <w:szCs w:val="28"/>
          <w:lang w:val="ru-RU"/>
        </w:rPr>
        <w:t>3.6</w:t>
      </w:r>
      <w:r>
        <w:rPr>
          <w:sz w:val="28"/>
          <w:szCs w:val="28"/>
        </w:rPr>
        <w:t xml:space="preserve">), равен величин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. На рис.</w:t>
      </w:r>
      <w:r>
        <w:rPr>
          <w:sz w:val="28"/>
          <w:szCs w:val="28"/>
          <w:lang w:val="ru-RU"/>
        </w:rPr>
        <w:t xml:space="preserve"> 3.11 (</w:t>
      </w:r>
      <w:r>
        <w:rPr>
          <w:sz w:val="28"/>
          <w:szCs w:val="28"/>
        </w:rPr>
        <w:t>б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пунктирной линией  показан пример формы полуволны напряж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подключении ЭН группы В (ЭНВ) результирующий действующий ток искажений с учетом фазовых сдвигов между гармониками одного поряд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определяется выражением: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,       (3.8)</w:t>
      </w:r>
    </w:p>
    <w:p>
      <w:pPr>
        <w:pStyle w:val="VSPar1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 – суммарный ток основной (первой) гармоники тока двух групп ЭН (предполагается, что первые гармоники тока синфазны, т.е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– результирующий коэффициент искажений тока.</w:t>
      </w:r>
    </w:p>
    <w:p>
      <w:pPr>
        <w:pStyle w:val="VSPar1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ихудшим, с точки зрения величины искажений тока, является случай синфазности гармоник тока  двух групп  ЭН. Из </w:t>
      </w:r>
      <w:r>
        <w:rPr>
          <w:sz w:val="28"/>
          <w:szCs w:val="28"/>
          <w:lang w:val="ru-RU"/>
        </w:rPr>
        <w:t xml:space="preserve">выражения </w:t>
      </w:r>
      <w:r>
        <w:rPr>
          <w:sz w:val="28"/>
          <w:szCs w:val="28"/>
        </w:rPr>
        <w:t xml:space="preserve">(3.8) для этого случая следует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szCs w:val="28"/>
        </w:rPr>
        <w:t xml:space="preserve">. </w:t>
      </w:r>
    </w:p>
    <w:p>
      <w:pPr>
        <w:pStyle w:val="VSPar1"/>
        <w:spacing w:lineRule="auto" w:line="36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VSPar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150" cy="20885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SPar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)</w:t>
      </w:r>
    </w:p>
    <w:p>
      <w:pPr>
        <w:pStyle w:val="VSPar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3380" cy="2270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SPar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)</w:t>
      </w:r>
    </w:p>
    <w:p>
      <w:pPr>
        <w:pStyle w:val="Normal"/>
        <w:spacing w:lineRule="auto" w:line="360"/>
        <w:ind w:left="1701" w:hanging="1701"/>
        <w:jc w:val="both"/>
        <w:rPr/>
      </w:pPr>
      <w:r>
        <w:rPr>
          <w:sz w:val="28"/>
          <w:szCs w:val="28"/>
        </w:rPr>
        <w:t>Рисунок 3.11 – Схема цепи с «предыскажающей» ЭНА и экспериментальные диаграммы напряжения при одной и двух группах ЭН</w:t>
      </w:r>
    </w:p>
    <w:p>
      <w:pPr>
        <w:pStyle w:val="VSPar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ном случа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, коэффициент гармоник тока возрастет вдвое, по сравнению с «исходным», определяемым только Э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нализ фактора реактивных потерь напряжения для рассматриваемого случая приводит к аналогичной свя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ешение для коэффициента искажения синусоидальности кривой напряжения в точке подключения к сети с исходной величиной предыскаж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 отличается   масштабным множителем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&gt; 1,0.</w:t>
      </w:r>
    </w:p>
    <w:p>
      <w:pPr>
        <w:pStyle w:val="VSPar1"/>
        <w:spacing w:lineRule="auto" w:line="360"/>
        <w:ind w:firstLine="567"/>
        <w:rPr/>
      </w:pPr>
      <w:r>
        <w:rPr>
          <w:sz w:val="28"/>
          <w:szCs w:val="28"/>
        </w:rPr>
        <w:t xml:space="preserve">В случае нарушения условия синфазности гармоник тока двух групп ЭН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 уменьшается. Из этого, в частности, следует возможность активной коррекции формы тока потребления и коэффициента искажения синусоидальности кривой напряжения. Очевидно, условием этого является противофазность гармоник тока двух групп потребителей ЭН, один из которых выполняет функцию корректора. </w:t>
      </w:r>
    </w:p>
    <w:p>
      <w:pPr>
        <w:pStyle w:val="VSPar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ании изложенного сформулируем положения: </w:t>
      </w:r>
    </w:p>
    <w:p>
      <w:pPr>
        <w:pStyle w:val="VSPar1"/>
        <w:spacing w:lineRule="auto" w:line="360"/>
        <w:ind w:firstLine="567"/>
        <w:rPr/>
      </w:pPr>
      <w:r>
        <w:rPr>
          <w:sz w:val="28"/>
          <w:szCs w:val="28"/>
        </w:rPr>
        <w:t xml:space="preserve">1. Основными факторами искажения синусоидальности напряжения  в точке подключения ЭН  являются эмиссия в  сеть тока высших гармоник  и реактивная составляющая сопротивления цепи </w:t>
      </w:r>
      <w:r>
        <w:rPr>
          <w:i/>
          <w:sz w:val="32"/>
          <w:szCs w:val="28"/>
          <w:lang w:val="en-US"/>
        </w:rPr>
        <w:t>Z</w:t>
      </w:r>
      <w:r>
        <w:rPr>
          <w:sz w:val="32"/>
          <w:szCs w:val="28"/>
          <w:vertAlign w:val="subscript"/>
        </w:rPr>
        <w:t>1-1</w:t>
      </w:r>
      <w:r>
        <w:rPr>
          <w:sz w:val="28"/>
          <w:szCs w:val="28"/>
        </w:rPr>
        <w:t xml:space="preserve">. на участке от источника напряжения до точки  подключения потребителя (группы потребителей). </w:t>
      </w:r>
    </w:p>
    <w:p>
      <w:pPr>
        <w:pStyle w:val="VSPar1"/>
        <w:spacing w:lineRule="auto" w:line="360"/>
        <w:ind w:firstLine="567"/>
        <w:rPr/>
      </w:pPr>
      <w:r>
        <w:rPr>
          <w:sz w:val="28"/>
          <w:szCs w:val="28"/>
        </w:rPr>
        <w:t xml:space="preserve">2. Число гармони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обходимое для «удержания» при оценке коэффициента искажения синусоидальности кривой напряжения, зависит от спектральной характеристики тока потребления. При формах токах, аппроксимируемых функцией «усеченного косинуса», погрешность вычислений коэффициента искажения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по формуле (</w:t>
      </w:r>
      <w:r>
        <w:rPr>
          <w:sz w:val="28"/>
          <w:szCs w:val="28"/>
          <w:lang w:val="ru-RU"/>
        </w:rPr>
        <w:t>3.6</w:t>
      </w:r>
      <w:r>
        <w:rPr>
          <w:sz w:val="28"/>
          <w:szCs w:val="28"/>
        </w:rPr>
        <w:t>) не превышает 0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5%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нимается  равным 15 или 9 при углах проводимости тока диодами выпрямительного звена ЭН близкими к значениям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 соответственно.</w:t>
      </w:r>
    </w:p>
    <w:p>
      <w:pPr>
        <w:pStyle w:val="VSPar1"/>
        <w:spacing w:lineRule="auto" w:line="360"/>
        <w:ind w:firstLine="567"/>
        <w:rPr/>
      </w:pPr>
      <w:r>
        <w:rPr>
          <w:sz w:val="28"/>
          <w:szCs w:val="28"/>
        </w:rPr>
        <w:t xml:space="preserve">3. С ростом мощности потребления ЭН при сохранении  спектральных характеристик тока и параметров сети  величина коэффициента искажения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И</w:t>
      </w:r>
      <w:r>
        <w:rPr>
          <w:sz w:val="28"/>
          <w:szCs w:val="28"/>
        </w:rPr>
        <w:t xml:space="preserve"> практически пропорционально возрастает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кусственная эмиссия в сеть «корректирующих» гармоник в противофазе с гармониками, эмитируемыми ЭН, уменьшает величину фак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и, соответственно, результирующее значение коэффициента искажения синусоидальности кривой напряжения в точке присоединения ЭН к сети. Эффективным способом коррекции  является ослаблением 5-й и 7-й гармоник тока. Такой прием возможен при организации групповых корректоров тока в сетях с преобладанием нелинейных нагрузо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 Оценка эффективности энергопотребления в цепях с ЭН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[2, 3] энергетическая  эффективность систем определяется двумя показателями: коэффициентом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и коэффициентом полезного действ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. Первый определяет долю полученной от источника активной мощности   относительно величины полной мощности </w:t>
      </w:r>
      <w:r>
        <w:rPr>
          <w:i/>
          <w:sz w:val="32"/>
          <w:szCs w:val="28"/>
          <w:lang w:val="en-US"/>
        </w:rPr>
        <w:t>S</w:t>
      </w:r>
      <w:r>
        <w:rPr>
          <w:sz w:val="28"/>
          <w:szCs w:val="28"/>
        </w:rPr>
        <w:t xml:space="preserve">, второй – долю полезной мощности   по отношению к . Очевидно, закономерно введение обобщенного показателя эффектив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η</m:t>
        </m:r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определяющего полезную мощность по отношению к полной мощ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величина КПД обусловлена потерями от основной и паразитных (искажающих) гармоник тока, т. е. связана с коэффициентом мощности системы, представляется возможным получение аналитического выражения для коэффициента эффективности в виде . Такой подход позволит выявить влияние различных факторов на КПД и оценить эффект от технических мер  по коррекции величины 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 тезисом при проведении анализа является представление полной мощности однофазного фрагмента цепи суммой ортогональных компонент активной мощности </w:t>
      </w:r>
      <w:r>
        <w:rPr>
          <w:i/>
          <w:sz w:val="32"/>
          <w:szCs w:val="28"/>
        </w:rPr>
        <w:t>Р</w:t>
      </w:r>
      <w:r>
        <w:rPr>
          <w:sz w:val="28"/>
          <w:szCs w:val="28"/>
        </w:rPr>
        <w:t xml:space="preserve">, мощности сдвига </w:t>
      </w:r>
      <w:r>
        <w:rPr>
          <w:i/>
          <w:sz w:val="32"/>
          <w:szCs w:val="28"/>
          <w:lang w:val="en-US"/>
        </w:rPr>
        <w:t>Q</w:t>
      </w:r>
      <w:r>
        <w:rPr>
          <w:sz w:val="28"/>
          <w:szCs w:val="28"/>
        </w:rPr>
        <w:t xml:space="preserve">, мощности искажений </w:t>
      </w:r>
      <w:r>
        <w:rPr>
          <w:i/>
          <w:sz w:val="32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коэффициента мощ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[4]. При допущении синусоидальности напряжения источника переменного напряжения значения </w:t>
      </w:r>
      <w:r>
        <w:fldChar w:fldCharType="begin"/>
      </w:r>
      <w:r>
        <w:rPr>
          <w:sz w:val="32"/>
          <w:i/>
          <w:szCs w:val="28"/>
        </w:rPr>
        <w:instrText xml:space="preserve"> QUOTE _x0001_ </w:instrText>
      </w:r>
      <w:r>
        <w:rPr>
          <w:i/>
          <w:sz w:val="32"/>
          <w:szCs w:val="28"/>
        </w:rPr>
      </w:r>
      <w:r>
        <w:rPr>
          <w:sz w:val="32"/>
          <w:i/>
          <w:szCs w:val="28"/>
        </w:rPr>
        <w:fldChar w:fldCharType="separate"/>
      </w:r>
      <w:r>
        <w:rPr>
          <w:i/>
          <w:sz w:val="32"/>
          <w:szCs w:val="28"/>
        </w:rPr>
        <w:t>Р</w:t>
      </w:r>
      <w:r>
        <w:rPr>
          <w:i/>
          <w:sz w:val="32"/>
          <w:szCs w:val="28"/>
        </w:rPr>
      </w:r>
      <w:r>
        <w:rPr>
          <w:sz w:val="32"/>
          <w:i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rPr>
          <w:i/>
          <w:sz w:val="32"/>
          <w:szCs w:val="28"/>
          <w:lang w:val="en-US"/>
        </w:rPr>
        <w:t>Q</w:t>
      </w:r>
      <w:r>
        <w:rPr>
          <w:sz w:val="28"/>
          <w:szCs w:val="28"/>
        </w:rPr>
        <w:t xml:space="preserve"> обусловлены основной гармоникой тока, а мощность искажений высшими гармониками тока. Коэффициент мощности системы . Из принятого допущения вытекает коллинеарность диаграмм полной мощности и полного тока (рис. 3.12), при этом </w:t>
      </w:r>
      <w:r>
        <w:fldChar w:fldCharType="begin"/>
      </w:r>
      <w:r>
        <w:rPr>
          <w:sz w:val="28"/>
          <w:i/>
          <w:szCs w:val="28"/>
        </w:rPr>
        <w:instrText xml:space="preserve"> QUOTE _x0001_ </w:instrText>
      </w:r>
      <w:r>
        <w:rPr>
          <w:i/>
          <w:sz w:val="28"/>
          <w:szCs w:val="28"/>
        </w:rPr>
      </w:r>
      <w:r>
        <w:rPr>
          <w:sz w:val="28"/>
          <w:i/>
          <w:szCs w:val="28"/>
        </w:rPr>
        <w:fldChar w:fldCharType="separate"/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</w:rPr>
      </w:r>
      <w:r>
        <w:rPr>
          <w:sz w:val="28"/>
          <w:i/>
          <w:szCs w:val="28"/>
        </w:rPr>
        <w:fldChar w:fldCharType="end"/>
      </w:r>
      <w:r>
        <w:rPr>
          <w:sz w:val="28"/>
          <w:szCs w:val="28"/>
        </w:rPr>
        <w:t xml:space="preserve"> представляет проекцию </w:t>
      </w:r>
      <w:r>
        <w:rPr>
          <w:i/>
          <w:sz w:val="32"/>
          <w:szCs w:val="28"/>
          <w:lang w:val="en-US"/>
        </w:rPr>
        <w:t>S</w:t>
      </w:r>
      <w:r>
        <w:rPr>
          <w:sz w:val="28"/>
          <w:szCs w:val="28"/>
        </w:rPr>
        <w:t xml:space="preserve"> на вектор напряжения источника или на вектор активной составляющей основной гармоники т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624" w:dyaOrig="2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7.65pt;height:170.15pt" filled="f" o:ole="">
            <v:imagedata r:id="rId17" o:title=""/>
          </v:shape>
          <o:OLEObject Type="Embed" ProgID="" ShapeID="ole_rId16" DrawAspect="Content" ObjectID="_157631026" r:id="rId16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3.12 – Векторные диаграммы полного тока и полной мощности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, </w:t>
      </w:r>
      <w:r>
        <w:rPr>
          <w:i/>
          <w:sz w:val="32"/>
          <w:szCs w:val="28"/>
        </w:rPr>
        <w:t>Р</w:t>
      </w:r>
      <w:r>
        <w:rPr>
          <w:sz w:val="28"/>
          <w:szCs w:val="28"/>
        </w:rPr>
        <w:t xml:space="preserve"> определяется арифметической суммой активных компонент выходной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и всех составляющих потерь мощности  в цепи (рис. 3.13)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P</m:t>
        </m:r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,                  (3.9)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где  – дополнительные (например, коммутационные) потери в ЭН, исчисляемые долей от номинальной мощности . Каждая из компонент мощности формулы (3.9) может быть выражена через активную составляющую тока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эквивалентную величину приведенного к входу ЭН сопротивления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Э</m:t>
            </m:r>
          </m:sub>
        </m:sSub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 В частности, , .  Коэффици</w:t>
        <w:softHyphen/>
        <w:t>енты приведения сопротивлений определяются из условий равен</w:t>
        <w:softHyphen/>
        <w:t xml:space="preserve">ства мощностей, выделяемых в реальных и приведенных сопротивлениях цепи, и выражаются через коэффициенты преобразования соответствующих токов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szCs w:val="28"/>
        </w:rPr>
        <w:t xml:space="preserve">.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ля выпрямитель</w:t>
        <w:softHyphen/>
        <w:t xml:space="preserve">ного устройства последний коэффициент представляется в ви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χ</m:t>
        </m:r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эффициент формы тока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079490" cy="2042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3.13 – Структура цепи передачи энергии конечному потребителю ЭН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все рассуждения жестко «привязаны» к активной составляющей тока первой гармоники и эквивалентным сопротивлениям цепи, уместно ввести понятие относительных сопротивлений, приняв за базовую величину эквивалентное сопротивление на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изложенного, представим выражение для мощности потерь в виде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.                          (3.10)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 (3.10) после простых преобразований вытекают решения для относительной мощности потерь, КПД и коэффициента эффективности однофазной системы в виде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,            (3.11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               (3.12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χ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χ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sz w:val="28"/>
          <w:szCs w:val="28"/>
        </w:rPr>
        <w:t>,                      (3.13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исимости перечисленных выше показателей от величины коэффициента мощности при относительно малом значении  показаны на рисунке 3.14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363595" cy="3787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3.14 – Зависимости значе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 xml:space="preserve"> от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 xml:space="preserve"> при 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з (3) следует, что показатель эффективности существенно зависит от величины коэффициента мощности системы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. Эффект повышения показателей может быть получен активными и пассивными методами коррекции </w:t>
      </w:r>
      <w:r>
        <w:rPr/>
        <w:t xml:space="preserve"> </w:t>
      </w:r>
      <w:r>
        <w:rPr>
          <w:sz w:val="28"/>
          <w:szCs w:val="28"/>
        </w:rPr>
        <w:t>[5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получения решений в случае трехфазной симметричной сети с группой однофазных ЭН учт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а суммарная составляющая потерь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и её относи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определяются двумя компонентами то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Ф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ф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. После простых преобразований представим  функцией коэффициента мощност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sz w:val="28"/>
          <w:szCs w:val="28"/>
        </w:rPr>
        <w:t>,                 (3.14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 – относительные сопротивления проводов токораспределительной сети (ТРС)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ответственно, решение для оценки  относительных потерь мощности  в трехфазной системе представляется в виде: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.   (3.1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ыражения для  трехфаз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 xml:space="preserve"> и однофаз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систем отличаются компонентами потерь мощности в ТРС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3.16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два возможных режима работы систем, без коррекции тока или «слабой» коррекции, т.е. при длительности импульсов фазного тока  не более  (в угловой мере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– период частоты напряжения сети) и с элементами коррекции, увеличивающими длительность выше критической величины. Заметим, что согласно [5] в критическом случа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мгновенный ток в нейтральном проводе равен сумме мгновенных значений фазных токов. При симметричной нагрузке цеп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при э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С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. При услов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С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однако, плотность тока нейтрального провода в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выше плотности тока в фазном проводе. Увеличение сечения нейтрального провода в  раз выравнивает плотности тока в проводах и снижает долю потерь в них  до значения .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зменяется характер формирования тока нейтрали, т. к. на интервалах «попарного пересечения» фазных  токов  определяется их разностью (рис. 3.15). Действующий ток нейтрального провода определяется утроенной величиной третьей гармоники фазного тока, и с рос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тенденцию к снижению. С дальнейшим росто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образуются интервалы, на которых ток  определяется разностью мгновенных токов трех фаз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265" w:dyaOrig="273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pt;height:201.9pt" filled="f" o:ole="">
            <v:imagedata r:id="rId21" o:title=""/>
          </v:shape>
          <o:OLEObject Type="Embed" ProgID="" ShapeID="ole_rId20" DrawAspect="Content" ObjectID="_1558958745" r:id="rId20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3.15 – Формирование  тока нейтрального провода 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тметим следующе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КПД систем существенно зависит от величины коэффициента мощности, поэтому коррекция </w:t>
      </w:r>
      <w:r>
        <w:rPr/>
        <w:t xml:space="preserve"> </w:t>
      </w:r>
      <w:r>
        <w:rPr>
          <w:sz w:val="28"/>
          <w:szCs w:val="28"/>
        </w:rPr>
        <w:t>изменяет полную мощность потребления и величину относительных потерь энергии в системе. Объективным показателем эффекта корректирующих мер может служить величина коэффициента эффективности, определяемая  произведением коэффициентов мощности и КП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ассивные методы  коррекции  влияют на токовую загрузку нейтрального провода, причем эффект снижения загрузки проявляется при углах проводимости тока в диодном звене ЭН   и растет с ростом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Пассивные методы коррекции коэффициента мощности в системах с ЭН при относительной простоте реализации имеют определенные ограничения ожидаемого эффекта. Ограничения  связаны с неизбежным  снижением напряжения на фильтровой емкости ЭН с ростом  и необходимостью введения дополнительных технических средств,  для  его поддержания.  Вместе с тем даже при  коэффициент мощности может приближаться к значению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 Выводы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большинстве случаев каждый из потребителей по качеству энергопотребления удовлетворяет нормативным требованиям, вместе с тем, при их сосредоточении энергопотребление характеризуется относительно низким значением коэффициента мощности за счет существенной составляющей мощности искажения в структуре полной мощности потреблени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ализ показывает, что комплекс из 20-ти ПК с суммарной мощностью потребления 6 кВт при синусоидальности напряжения сети   развивают пиковые токи порядка 140 А (коэффициент амплитуды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5). При этом величина мощности искажений соизмерима с активной мощностью потребления.  Нормативные документы  не допускают подобных решений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етальный анализ качества энергопотребления предприятия с разветвленной ТРС, показывает, что в ряде фрагментов ТРС пиковые мощности ослаблены из-за искажения формы напряжения сети. Причем, коэффициент искажения может не превышать нормативного показателя. Вместе с тем, остается проблема выявления фактора, вызывающего причину искажения и способной служить потенциальной угрозой аварии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кажение формы напряжения в произвольной точке ТРС определяется суммой парциальных искажений, обусловленных полным сопротивлением различных фрагментов шлейфа от источника до рассматриваемой точки и параметрами тока в каждом из фрагментов.  Критическая  точка ТРС находится на ГБП энергоснабжающей организации. Качество фазных напряжений в этой точке определяется суммарным значением фазных токов и полным сопротивлением, суммируемым из сопротивления короткого замыкания трансформатора, сопротивлений коммутационных приборов и сопротивления нейтрали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 Как показал анализ, некоторого улучшения коэффициента мощности и сопряженных с ним значений коэффициентов искажения и амплитуды тока можно обеспечить методом пассивной коррекции, путем введения в цепь питания ЭН «фильтровой» индуктивности (порядка 1…2 мГн).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6. Пассивные методы коррекции коэффициента мощности в системах с ЭН при относительной простоте реализации имеют определенные ограничения ожидаемого эффекта. Ограничения  связаны с неизбежным  снижением напряжения на фильтровой емкости ЭН с рост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необходимостью введения дополнительных технических средств  для  его поддержания. 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7. КПД систем существенно зависит от величины коэффициента мощности, его коррекция изменяет полную мощность потребления и величину относительных потерь энергии в системе. Объективным показателем эффекта корректирующих мер может служить величина коэффициента эффективности, определяемая произведением коэффициентов мощности и КПД;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8. Пассивные методы коррекции коэффициента мощности </w:t>
      </w:r>
      <w:r>
        <w:rPr>
          <w:i/>
          <w:sz w:val="32"/>
          <w:szCs w:val="28"/>
        </w:rPr>
        <w:t>К</w:t>
      </w:r>
      <w:r>
        <w:rPr>
          <w:i/>
          <w:sz w:val="32"/>
          <w:szCs w:val="28"/>
          <w:vertAlign w:val="subscript"/>
        </w:rPr>
        <w:t>М</w:t>
      </w:r>
      <w:r>
        <w:rPr>
          <w:sz w:val="28"/>
          <w:szCs w:val="28"/>
        </w:rPr>
        <w:t xml:space="preserve"> влияют на токовую загрузку нейтрального провода, причем эффект снижения загрузки проявляется при углах проводимости тока в диодном звене Э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</m:oMath>
      <w:r>
        <w:rPr>
          <w:sz w:val="28"/>
          <w:szCs w:val="28"/>
        </w:rPr>
        <w:t xml:space="preserve"> и растет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</w:rPr>
        <w:t>.</w:t>
      </w:r>
    </w:p>
    <w:sectPr>
      <w:headerReference w:type="default" r:id="rId22"/>
      <w:type w:val="nextPage"/>
      <w:pgSz w:w="11906" w:h="16838"/>
      <w:pgMar w:left="1531" w:right="737" w:gutter="0" w:header="709" w:top="1134" w:footer="0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SPar">
    <w:name w:val="VS Par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VSFigureCaption">
    <w:name w:val="VS Figure Caption"/>
    <w:basedOn w:val="Normal"/>
    <w:qFormat/>
    <w:pPr>
      <w:autoSpaceDE w:val="false"/>
      <w:jc w:val="center"/>
    </w:pPr>
    <w:rPr>
      <w:sz w:val="22"/>
      <w:szCs w:val="20"/>
      <w:lang w:val="en-US"/>
    </w:rPr>
  </w:style>
  <w:style w:type="paragraph" w:styleId="VSSection">
    <w:name w:val="VS Section"/>
    <w:basedOn w:val="Normal"/>
    <w:qFormat/>
    <w:pPr>
      <w:autoSpaceDE w:val="false"/>
      <w:jc w:val="both"/>
    </w:pPr>
    <w:rPr>
      <w:b/>
      <w:bCs/>
      <w:sz w:val="28"/>
      <w:szCs w:val="20"/>
    </w:rPr>
  </w:style>
  <w:style w:type="paragraph" w:styleId="VSPar1">
    <w:name w:val="VS Par"/>
    <w:basedOn w:val="Normal"/>
    <w:qFormat/>
    <w:pPr>
      <w:tabs>
        <w:tab w:val="clear" w:pos="708"/>
        <w:tab w:val="left" w:pos="397" w:leader="none"/>
        <w:tab w:val="right" w:pos="9639" w:leader="none"/>
      </w:tabs>
      <w:autoSpaceDE w:val="false"/>
      <w:ind w:firstLine="397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30:00Z</dcterms:created>
  <dc:creator>lil</dc:creator>
  <dc:description/>
  <cp:keywords/>
  <dc:language>en-US</dc:language>
  <cp:lastModifiedBy>lil</cp:lastModifiedBy>
  <cp:lastPrinted>2011-09-29T11:20:00Z</cp:lastPrinted>
  <dcterms:modified xsi:type="dcterms:W3CDTF">2013-04-29T06:34:00Z</dcterms:modified>
  <cp:revision>180</cp:revision>
  <dc:subject/>
  <dc:title>ГЛАВА 2</dc:title>
</cp:coreProperties>
</file>