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93"/>
      <w:bookmarkEnd w:id="0"/>
      <w:r>
        <w:rPr>
          <w:rFonts w:cs="Times New Roman" w:ascii="Times New Roman" w:hAnsi="Times New Roman"/>
          <w:b/>
          <w:sz w:val="28"/>
          <w:szCs w:val="28"/>
        </w:rPr>
        <w:t>Проект тематики научных исследований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емых в планы научных работ научных организац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разовательных организаций высшего образования, осуществляющи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е исследования за счет средств федераль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 организации,  осуществляющей  научные  исследования  за  счет средств  федерального  бюджета  -  заявителя  тематики научных исследований (далее - научная те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 «Сибирский государственный университет телекоммуникаций и информатики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учредителя  либо  государственного  органа  или 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функции и полномочия учредите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агентство связи (Россвязь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научной те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исследование технологии удаленного измерения температуры  и влажности зерна и других сыпучих сельскохозяйственных  продуктов на основе микроволновой спектроскопии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(шифр) научной темы, присвоенный учредителем (организацие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 «Удитивз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       государственного        учета        научно-исследовательской, опытно-конструкторской   работы  в  Единой  государственной  информационной системе  учета результатов научно-исследовательских, опытно-конструкторских и технологических работ гражданского назначения (далее - ЕГИСУ НИОКТР)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научной те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5026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начала (для продолжающихся научных тем):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кончания: 202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этапа   научной   темы   (для   прикладных   исследований 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х разработок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0"/>
      </w:tblGrid>
      <w:tr>
        <w:trPr/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этап: Проектирование технологии измерения  «Удитивз»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: Разработка макета «Удитивз»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этап: Разработка алгоритма обмен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этап: Создание  блочной модели 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этап: Проведение исследований по выбору реперных точек  и анализ  погрешности измерений «Удитивз»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этап: Настройка и тестирование опытной  модели «Удитивз»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этапа научной темы (дата начала и окончания этапа в формат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Д.ММ.ГГ. согласно техническому задани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5026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: 09.01.202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: 15.12.202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 научной  (научно-технической)  деятельности  (нужное  отмечается любым знаком в соответствующем квадрат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5499"/>
        <w:gridCol w:w="1623"/>
      </w:tblGrid>
      <w:tr>
        <w:trPr/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альные исслед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е (ориентированные фундаментальные) исслед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исследования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хнологической концеп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лабораторная проверка ключевых элементов технолог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материалов, научно-методических материалов, продуктов, процессов, программ, устройств, типов, элементов, услуг, систем, методов, методик, рекомендаций, предложений, прогноз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ециализированных мониторингов, обследований, опросов организаций и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рмативных и (или) нормативно-технических докумен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-аналитическая деятельность в интересах (по заказам) органов государственной вла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е разработк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о-конструкторские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ие работы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ое производство и испыт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, характеризующие тематику (от 5 до 10 слов, через запяту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охранилища,  потери от влажности, термоштанга, зоны поглощения, излучатели и приемни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R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ы  тематических  рубрик  Государств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убрик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учно-технической информации (далее - ГРНТИ)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204"/>
        <w:gridCol w:w="2407"/>
        <w:gridCol w:w="2760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  <w:shd w:fill="FFFFFF" w:val="clear"/>
              </w:rPr>
              <w:t>47.13.07 Технология и оборудование для производства приборов и устройств наноэлектрони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  <w:shd w:fill="FFFFFF" w:val="clear"/>
              </w:rPr>
              <w:t>47.09.48 Наноматериалы для электрони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ы международной классификации отраслей науки и технологий, разработанной Организацией экономического сотрудничества и развития (ОЭСР) (FOS, 2007) В  случае если для тем, для которых указаны коды классификатор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НТИ</w:t>
        </w:r>
      </w:hyperlink>
      <w:r>
        <w:rPr>
          <w:rFonts w:cs="Times New Roman" w:ascii="Times New Roman" w:hAnsi="Times New Roman"/>
          <w:sz w:val="28"/>
          <w:szCs w:val="28"/>
        </w:rPr>
        <w:t>/OECD разных тематических рубрик первого уровня, определяется ведущее направление наук (указывается первым) и дается обоснование междисциплинарного подх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7"/>
        <w:gridCol w:w="2267"/>
        <w:gridCol w:w="2267"/>
        <w:gridCol w:w="290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0.00 Engineering and Technolog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00 Electrical eng, electronic e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IQ ENGINEERING, ELECTRICAL &amp; ELECTRONI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лучае соответствия тем одному  коду классификатор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НТИ</w:t>
        </w:r>
      </w:hyperlink>
      <w:r>
        <w:rPr>
          <w:rFonts w:cs="Times New Roman" w:ascii="Times New Roman" w:hAnsi="Times New Roman"/>
          <w:sz w:val="28"/>
          <w:szCs w:val="28"/>
        </w:rPr>
        <w:t>/OECD описание не приводитс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   научной    темы    приоритетным    направлениям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технологического развития Российской Федерации (далее - СНТР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лучае   соответствия   заявленной  темы  нескольким  приоритетам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ТР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ся   ведущее   приоритетное   направление   по   приоритету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ТР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ервым) и дается обоснование и описание межотраслевого подх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635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 20 подпункт "а"</w:t>
              </w:r>
            </w:hyperlink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ереход к передовым цифровым, интеллектуальным производственным техноло-гиям, роботизированным системам, новым материалам и способам конструирования, создание систем обработки больших объемов данных, машинного обучения и искусственного интеллект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, экспериментальной разработ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ется цель исслед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проекта является разработка аппаратно-программного комплекса системы удаленного измерения температуры и влажности зерна и других сыпучих продуктов сельского хозяйства. Система может  быть физическим и виртуальным цифровым образом измеряемого продукта, и предназначена для снижения потерь при хранении и переработке. «Удитивз» через 3D интеллектуальный интерфейс и визуализацию измеряемого объекта  взаимодействует  с оператором-человеком и (или) удаленно через систему связи, как цифровой образ. За счет этого обеспечивается  персонификация, индивидуализация, отчетность состояния хранения и снижение зависимости от «человеческого фактора».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, предлагаемой к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ая экономика требует квалифицированных специалистов и создания цифрового информационного пространства. Актуальность «Удитивз» заключается в формировании системы цифрового образа объекта измерения. При этом аппаратно-программный комплекс может быть физическим и виртуальным цифровым образом объекта измерения. «Удитивз»  заменяет    ручной труд по сбору данных с возможными субъективными ошибками измерения и расширяет возможности анализа состояния продукта и дает рекомендации по хранению и переработке. Каждый руководитель объекта (склада хранения)   получает возможность создать образ объекта хранения в реальном масштабе времени и подключить его через интерфейс к компьютеру для  выработки решений. Таким образом, исключаются промежуточные звенья сбора и передачи данных и создается оптимальная система учета состояния хранения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дач, предлагаемых к реше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тся содержание научных и научно-технических задач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ами спектроанализа на частотах  максимально поглощения  воды  проводится измерение уровня микроволнового излучения. Формируется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ь измеряемого объекта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е (ожидаемые)   результаты   и   их  возможная  практическ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(применимост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ка «Удитивз»  через фирмы изготовители в сельское хозяйство области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 научно-техническое сотрудничество, в том числе международно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одятся   основания (соглашения, договоры, контракты)   участия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х и российских исследовательских программах, проектах, научных коллаборациях  и  консорциумах, участия российских и зарубежных партнеров в проведении  научного  исследования  (физических лиц и организаций), а также иные формы сотрудничества (заполняется при наличи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показатели на финансовый год (в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6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69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7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8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дна публикация не может учитываться несколько раз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726"/>
        <w:gridCol w:w="1133"/>
        <w:gridCol w:w="124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в зависимости от характера исследований (фундаментальные, поисковые, прикладные, экспериментальные разработк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253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(типа article и review) в научных журналах, индексируемых в международных базах научного цитирования (Web of Science Core Collection и (или) Scopus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в научных журналах первого и второго квартилей (квартиль журнала определяется по квартилю наивысшей из имеющихся тематик журнала по данным на момент представления таблиц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26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руемые доклады в основной программе конференций по тематической области Computer Science уровня A и A* по рейтингу CORE, опубликованные в сборниках конференций или зарубежных журнал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265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убликации в научных журналах, входящих в ядро РИН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269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убликации (препринты и другие) в общепризнанных международных репозиториях по отраслям науки (SSRN, RePEc, arXiv.org и друг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 на ведущих международных научных (научно-практических) конференциях в Российской Федерации и за рубеж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277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руемые монографии (при наличии ISBN), рецензируемые энциклопедии (при наличии ISBN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281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в рецензируемых монографиях (при наличии ISBN), статьи в рецензируемых энциклопедиях (при наличии ISBN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материалы в интересах (по заказам) органов государственной в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анных заявок на получение патента или регистрацию результата интеллектуальной деятельности (далее - РИ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ий результат, завершающийся изготовлением, предварительными и приемочными испытаниями опытного образца (опытной партии), тыс. рублей (для экспериментальных разработо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следователей в возрасте до 39 лет в численности основных исполнителей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енные диссертации по теме исследования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ск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ск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анируемых к разработке медицинских технологий в рамках научной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уководител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7"/>
        <w:gridCol w:w="850"/>
        <w:gridCol w:w="1276"/>
        <w:gridCol w:w="737"/>
        <w:gridCol w:w="680"/>
        <w:gridCol w:w="680"/>
        <w:gridCol w:w="850"/>
        <w:gridCol w:w="680"/>
        <w:gridCol w:w="567"/>
        <w:gridCol w:w="680"/>
        <w:gridCol w:w="73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S Research 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us Author I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РИНЦ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web-страницу (при налич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исполнителя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7"/>
        <w:gridCol w:w="850"/>
        <w:gridCol w:w="1276"/>
        <w:gridCol w:w="737"/>
        <w:gridCol w:w="680"/>
        <w:gridCol w:w="680"/>
        <w:gridCol w:w="850"/>
        <w:gridCol w:w="680"/>
        <w:gridCol w:w="567"/>
        <w:gridCol w:w="680"/>
        <w:gridCol w:w="73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S Research 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us Author I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РИНЦ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web-страницу (при налич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6"/>
        <w:gridCol w:w="1275"/>
      </w:tblGrid>
      <w:tr>
        <w:trPr/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ая численность персонала, выполняющего исследования и разработки, 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и (научные работни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, относящиеся к профессорско-преподавательскому составу, выполняющие исследования и разраб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работники с высшим образованием, выполняющие исследования и разработки (в том числе эксперты, аналитики, инженеры, конструкторы, технологи, врач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ый персонал (в том числе ассистенты, стаже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 задел,  имеющийся у коллектива, который может быть использован для достижения  целей,  предлагаемых  к  разработке  научных тем или результаты предыдущего этапа. В  случае новой темы кратко излагаются основные ранее полученные результаты коллектива,   в  случае  продолжающейся  темы  кратко  излагаются  основные полученные результаты за предыдущие года (этапы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   исследования,    поисковые    исследования,   приклад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134"/>
        <w:gridCol w:w="3231"/>
        <w:gridCol w:w="238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убликации (статья, глава в монографии, монография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ублик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графическая ссылк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Р 7.0.5-200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P5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DOI; ISSN; ISBN; Scopus EID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oS Accession Number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более 10 публикац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2126"/>
        <w:gridCol w:w="1984"/>
        <w:gridCol w:w="215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ые научно-исследовательские работы по тематике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осударственного учета РИД в ЕГИСУ НИОКТР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Style15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Style15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Style15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Style15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Style15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Style w:val="Style15"/>
          <w:rFonts w:ascii="Times New Roman" w:hAnsi="Times New Roman" w:eastAsia="Calibri" w:cs="Times New Roman"/>
          <w:sz w:val="28"/>
          <w:szCs w:val="28"/>
          <w:lang w:eastAsia="en-US"/>
        </w:rPr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более 5 научно-исследовательских рабо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2126"/>
        <w:gridCol w:w="1979"/>
        <w:gridCol w:w="2154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е аналитические материалы в интересах и по заказам органов государствен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дгото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более 10 материал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2126"/>
        <w:gridCol w:w="1979"/>
        <w:gridCol w:w="2154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 по тематике исследования на российских и международных научных (научно-практических) семинарах и конферен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место проведения и название конференции (семинар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статус (пленарный, секционный) докла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более 5 доклад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551"/>
        <w:gridCol w:w="2693"/>
        <w:gridCol w:w="2778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ачи заявки или выдачи патента, свиде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И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осударственной регистрации РИ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более 10 РИД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644"/>
        <w:gridCol w:w="2098"/>
        <w:gridCol w:w="3912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енные диссертации (кандидатские, докторск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щи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иссертаци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государственного учета реферативно-библиографических сведений о защищенной диссертации на соискание ученой степени в ЕГИСУ НИОКТР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ые разработ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4988"/>
        <w:gridCol w:w="1675"/>
        <w:gridCol w:w="1275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к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ий результа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любой знак в соответствующем квадрате или нескольких квадра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отовности технологий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ская документация, программное обесп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е образцы (техники, издел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профилактики, диагностики, лечения и реабилит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технологические регламенты, документ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 способы изготовления новых изделий, материалов, вещест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ентование технических реш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испыт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документ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конструкторская технологическая документ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ые образц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онная документ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ная, технологическая и конструкторская документ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конструкторская документация на серийный выпус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ое  финансирование научной темы (в случае если указанные данные не содержат сведения, составляющие государственную тайну) Сведения носят информационный характер </w:t>
      </w:r>
    </w:p>
    <w:tbl>
      <w:tblPr>
        <w:tblW w:w="80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1764"/>
        <w:gridCol w:w="170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финансир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    (год + 1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(при наличии) из средств (тыс. руб.)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государственных внебюджетных фондов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х бюджетов субъектов Российской Федер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х средств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pBdr>
          <w:bottom w:val="single" w:sz="6" w:space="1" w:color="000000"/>
        </w:pBdr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bookmarkStart w:id="7" w:name="P547"/>
      <w:bookmarkEnd w:id="7"/>
      <w:r>
        <w:rPr>
          <w:rFonts w:cs="Times New Roman" w:ascii="Times New Roman" w:hAnsi="Times New Roman"/>
          <w:sz w:val="28"/>
          <w:szCs w:val="28"/>
        </w:rPr>
        <w:t xml:space="preserve">&lt;3&gt;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2 апреля 2013 г. N 327 "О единой государственной информационной системе учета научно-исследовательских, опытно-конструкторских и технологических работ гражданского назначения" (Собрание законодательства Российской Федерации, 2013, N 16, ст. 1956; 2014, N 47, ст. 6555; 2015, N 48, ст. 6837; 2016, N 19, ст. 2705; 2018, N 5, ст. 759; N 41, ст. 6260)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548"/>
      <w:bookmarkEnd w:id="8"/>
      <w:r>
        <w:rPr>
          <w:rFonts w:cs="Times New Roman" w:ascii="Times New Roman" w:hAnsi="Times New Roman"/>
          <w:sz w:val="28"/>
          <w:szCs w:val="28"/>
        </w:rPr>
        <w:t xml:space="preserve">&lt;4&gt;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7.0.49-2007</w:t>
        </w:r>
      </w:hyperlink>
      <w:r>
        <w:rPr>
          <w:rFonts w:cs="Times New Roman" w:ascii="Times New Roman" w:hAnsi="Times New Roman"/>
          <w:sz w:val="28"/>
          <w:szCs w:val="28"/>
        </w:rPr>
        <w:t>. Государственный рубрикатор научно-технической информации. Структура, правила использования и ведения (утвержден и введен в действие приказом Федерального агентства по техническому регулированию и метрологии от 12 марта 2007 г. N 29-ст) (М., Стандартинформ, 2007)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549"/>
      <w:bookmarkEnd w:id="9"/>
      <w:r>
        <w:rPr>
          <w:rFonts w:cs="Times New Roman" w:ascii="Times New Roman" w:hAnsi="Times New Roman"/>
          <w:sz w:val="28"/>
          <w:szCs w:val="28"/>
        </w:rPr>
        <w:t>&lt;5&gt; "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7.0.5-2008</w:t>
        </w:r>
      </w:hyperlink>
      <w:r>
        <w:rPr>
          <w:rFonts w:cs="Times New Roman" w:ascii="Times New Roman" w:hAnsi="Times New Roman"/>
          <w:sz w:val="28"/>
          <w:szCs w:val="28"/>
        </w:rPr>
        <w:t>. Национальный стандарт Российской Федерации. Система стандартов по информации, библиотечному и издательскому делу. Библиографическая ссылка. Общие требования и правила составления" (утвержден и введен в действие приказом Ростехрегулирования от 28 апреля 2008 г. N 95-ст) (М.: Стандартинформ, 2008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"/>
    <w:qFormat/>
    <w:rPr>
      <w:sz w:val="20"/>
      <w:szCs w:val="20"/>
    </w:rPr>
  </w:style>
  <w:style w:type="character" w:styleId="WW">
    <w:name w:val="WW- Знак"/>
    <w:qFormat/>
    <w:rPr>
      <w:b/>
      <w:bCs/>
      <w:sz w:val="20"/>
      <w:szCs w:val="20"/>
    </w:rPr>
  </w:style>
  <w:style w:type="character" w:styleId="WW1">
    <w:name w:val="WW-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4B15CF6BBB2FC5F8F59B97F8CA619DF900DAF9F67B992C0439CE1E2130A58E8B72799BF4465A59DCA218h5s6M" TargetMode="External"/><Relationship Id="rId3" Type="http://schemas.openxmlformats.org/officeDocument/2006/relationships/hyperlink" Target="consultantplus://offline/ref=634B15CF6BBB2FC5F8F59B97F8CA619DF900DAF9F67B992C0439CE1E2130A58E8B72799BF4465A59DCA218h5s6M" TargetMode="External"/><Relationship Id="rId4" Type="http://schemas.openxmlformats.org/officeDocument/2006/relationships/hyperlink" Target="consultantplus://offline/ref=634B15CF6BBB2FC5F8F59B97F8CA619DF900DAF9F67B992C0439CE1E2130A58E8B72799BF4465A59DCA218h5s6M" TargetMode="External"/><Relationship Id="rId5" Type="http://schemas.openxmlformats.org/officeDocument/2006/relationships/hyperlink" Target="consultantplus://offline/ref=634B15CF6BBB2FC5F8F59882E1CA619DF200D8F6FB2ACE2E556CC01B2960FF9E9D3B749EEA465C46D8A94E077775955135CE8B1755F56076hDs7M" TargetMode="External"/><Relationship Id="rId6" Type="http://schemas.openxmlformats.org/officeDocument/2006/relationships/hyperlink" Target="consultantplus://offline/ref=634B15CF6BBB2FC5F8F59882E1CA619DF200D8F6FB2ACE2E556CC01B2960FF9E9D3B749EEA465C46D8A94E077775955135CE8B1755F56076hDs7M" TargetMode="External"/><Relationship Id="rId7" Type="http://schemas.openxmlformats.org/officeDocument/2006/relationships/hyperlink" Target="consultantplus://offline/ref=634B15CF6BBB2FC5F8F59882E1CA619DF200D8F6FB2ACE2E556CC01B2960FF9E9D3B749EEA465C46D8A94E077775955135CE8B1755F56076hDs7M" TargetMode="External"/><Relationship Id="rId8" Type="http://schemas.openxmlformats.org/officeDocument/2006/relationships/hyperlink" Target="consultantplus://offline/ref=634B15CF6BBB2FC5F8F59882E1CA619DF200D8F6FB2ACE2E556CC01B2960FF9E9D3B749EEA465C41D6A94E077775955135CE8B1755F56076hDs7M" TargetMode="External"/><Relationship Id="rId9" Type="http://schemas.openxmlformats.org/officeDocument/2006/relationships/hyperlink" Target="consultantplus://offline/ref=634B15CF6BBB2FC5F8F59B97F8CA619DF302DFF4AB719175083BC9117E35B09FD37F7D81EA404245DEA0h1sAM" TargetMode="External"/><Relationship Id="rId10" Type="http://schemas.openxmlformats.org/officeDocument/2006/relationships/hyperlink" Target="consultantplus://offline/ref=634B15CF6BBB2FC5F8F59882E1CA619DF300D7FCF92CCE2E556CC01B2960FF9E8F3B2C92EA424247D8BC185631h2s0M" TargetMode="External"/><Relationship Id="rId11" Type="http://schemas.openxmlformats.org/officeDocument/2006/relationships/hyperlink" Target="consultantplus://offline/ref=634B15CF6BBB2FC5F8F59B97F8CA619DF900DAF9F67B992C0439CE1E2130A58E8B72799BF4465A59DCA218h5s6M" TargetMode="External"/><Relationship Id="rId12" Type="http://schemas.openxmlformats.org/officeDocument/2006/relationships/hyperlink" Target="consultantplus://offline/ref=634B15CF6BBB2FC5F8F59B97F8CA619DF302DFF4AB719175083BC9117E35B09FD37F7D81EA404245DEA0h1sA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8:00Z</dcterms:created>
  <dc:creator>Баранов Алексей Юрьевич</dc:creator>
  <dc:description/>
  <dc:language>en-US</dc:language>
  <cp:lastModifiedBy>shabr1215</cp:lastModifiedBy>
  <cp:lastPrinted>2020-06-10T10:39:00Z</cp:lastPrinted>
  <dcterms:modified xsi:type="dcterms:W3CDTF">2020-10-12T14:54:00Z</dcterms:modified>
  <cp:revision>12</cp:revision>
  <dc:subject/>
  <dc:title/>
</cp:coreProperties>
</file>