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сновные направления научной работы СибГУ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теоретических основ связи и информатики и разработка систем и устройств передачи дискретных и аналоговых сигналов по каналам связи с различной физической природой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Шувалов В.П., Бакалов В.П., Горлов Н.И., Лебедянцев В.В., Мелентьев О.Г., Воробьёва С.В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проблем надежности и разработка энергетических устройств для систем телекоммуникаций на основе энерго- и ресурсосберегающих технологий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Козляев Ю.Д., Рогулина Л.Г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и разработка технических средств и программного обеспечения для автоматизированных систем проектирования и управления сетями связи.</w:t>
      </w:r>
    </w:p>
    <w:p>
      <w:pPr>
        <w:pStyle w:val="2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осов В.И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Разработка и исследование новых материалов для решения задач радиоэлектроники нового поколения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Черевко А.Г., Игнатов А.Н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Анализ и организация функционирования распределенных большемасштабных вычислительных систем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Курносов М.Г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Развитие информационных технологий для широкополосных сетей нового поколения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Дроздова В.Г., Костюкович А.Е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и разработка методов кодирования информации, прогнозирования случайных процессов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Фионов А.Н., Нечта И.В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и разработка вопросов планирования, управления и прогнозирования деятельности предприятий связи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Сафонова Л.А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и разработка программно-аппаратных комплексов в приложении к задачам геофизики и гидроакустики.</w:t>
      </w:r>
    </w:p>
    <w:p>
      <w:pPr>
        <w:pStyle w:val="2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риволапов Г.И., Арсентьев В.Г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6"/>
          <w:szCs w:val="26"/>
        </w:rPr>
      </w:pPr>
      <w:r>
        <w:rPr>
          <w:sz w:val="26"/>
          <w:szCs w:val="26"/>
        </w:rPr>
        <w:t>Стратегические направления национального развития экономики России и регионов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Казначеева Н.Л., Канев В.С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Исследование информационных и социально-экономических процессов в обществе.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(Сабиров В.Ш., Соина О.С., Микиденко Н.Л., Карев Е.И.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6"/>
          <w:szCs w:val="26"/>
        </w:rPr>
        <w:t>Совершенствование учебного процесса в вузе в условиях цифровой трансформации.</w:t>
      </w:r>
    </w:p>
    <w:p>
      <w:pPr>
        <w:pStyle w:val="2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се кафедры)</w:t>
      </w:r>
    </w:p>
    <w:p>
      <w:pPr>
        <w:pStyle w:val="2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Не задействованы:</w:t>
      </w:r>
    </w:p>
    <w:p>
      <w:pPr>
        <w:pStyle w:val="2"/>
        <w:ind w:left="567" w:hanging="0"/>
        <w:rPr/>
      </w:pPr>
      <w:r>
        <w:rPr>
          <w:b/>
          <w:sz w:val="26"/>
          <w:szCs w:val="26"/>
        </w:rPr>
        <w:t>Трофимов В.К., Забелин Л.Ю., Фокин В.Г., Варданян В.А., Новиков С.Н., Шушнов М.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8:44:00Z</dcterms:created>
  <dc:creator>nis</dc:creator>
  <dc:description/>
  <cp:keywords/>
  <dc:language>en-US</dc:language>
  <cp:lastModifiedBy>User</cp:lastModifiedBy>
  <cp:lastPrinted>2020-09-16T15:59:00Z</cp:lastPrinted>
  <dcterms:modified xsi:type="dcterms:W3CDTF">2020-09-16T09:15:00Z</dcterms:modified>
  <cp:revision>15</cp:revision>
  <dc:subject/>
  <dc:title>Программа</dc:title>
</cp:coreProperties>
</file>