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БЮДЖЕТНОЕ ПРОФЕССИОНАЛЬНОЕ ОБРАЗОВАТЕЛЬНОЕ УЧРЕЖДЕНИЕ НОВОСИБИР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ОВОСИБИРСКИЙ КОЛЛЕДЖ ПОЧТОВОЙ СВЯЗИ И СЕРВИС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БПОУ НСО «НКПСиС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ведения промежуточной аттестации по учебной дисциплине/профессиональному модулю __________________________________МДК .03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руппе ____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С-33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.И.О. преподавателя ______Шабронова А.А.</w:t>
      </w:r>
      <w:r>
        <w:rPr/>
        <w:t>________________________________________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906"/>
        <w:gridCol w:w="1680"/>
        <w:gridCol w:w="1438"/>
        <w:gridCol w:w="1559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ромежут. аттес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рашитова Таисия Андр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рхуджа Шахриёр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ышев Николай Никола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 Александр Андре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х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хор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рев Иван Александ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х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хор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о Марина 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х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ковенко Сергей Вадим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удв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удв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 Наталья 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 Владислав Олег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х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хор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Тимофей Александ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удв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удв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аев Андрей Александ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 Руслан Александ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Артём Владими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ич Всеволод Александ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х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хор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 Аяна Колхоз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х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хор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цов Джонатан Антон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ев Владислав Васил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х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хор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ина Ольга Леонид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х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хор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 Владислав Максим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игертСемен Серге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шина Любовь Викто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х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хор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леев Леонид Константин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х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хор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ия промежуточной аттестации 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одаватель: _______________________________________  /_______________/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(расшифровка подписи)                                                      (подпись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58:00Z</dcterms:created>
  <dc:creator>14</dc:creator>
  <dc:description/>
  <cp:keywords/>
  <dc:language>en-US</dc:language>
  <cp:lastModifiedBy>33-1</cp:lastModifiedBy>
  <cp:lastPrinted>2018-11-22T12:20:00Z</cp:lastPrinted>
  <dcterms:modified xsi:type="dcterms:W3CDTF">2018-12-07T10:37:00Z</dcterms:modified>
  <cp:revision>17</cp:revision>
  <dc:subject/>
  <dc:title/>
</cp:coreProperties>
</file>