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ПРОФЕССИОНАЛЬНОЕ ОБРАЗОВАТЕЛЬНОЕ УЧРЕЖДЕНИЕ НОВОСИБИ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ОВОСИБИРСКИЙ КОЛЛЕДЖ ПОЧТОВОЙ СВЯЗИ И СЕРВИС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БПОУ НСО «НКПСиС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я промежуточной аттестации по учебной дисциплине/профессиональному модулю __________________________________МДК .03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уппе 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С-33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.И.О. преподавателя ______Шабронова А.А.</w:t>
      </w:r>
      <w:r>
        <w:rPr/>
        <w:t>________________________________________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906"/>
        <w:gridCol w:w="1680"/>
        <w:gridCol w:w="1438"/>
        <w:gridCol w:w="155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ромежут. аттес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рашитова Таисия Андр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рхуджа Шахриёр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ышев Николай Никола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 Александр Андр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 Иван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о Марин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ковенко Сергей Вадим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уд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удл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 Наталья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Владислав Олег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Тимофей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уд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удл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аев Андрей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Руслан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Артём 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ич Всеволод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 Аяна Колхоз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цов Джонатан Анто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ев Владислав Васи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ина Ольга Леонид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д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 удл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Владислав Максим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игертСемен Серг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удл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шина Любовь 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 уд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 удл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леев Леонид Константи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промежуточной аттестации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: _______________________________________  /_______________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(расшифровка подписи)                                                      (подпис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58:00Z</dcterms:created>
  <dc:creator>14</dc:creator>
  <dc:description/>
  <dc:language>en-US</dc:language>
  <cp:lastModifiedBy>shabr1215</cp:lastModifiedBy>
  <cp:lastPrinted>2018-11-22T12:20:00Z</cp:lastPrinted>
  <dcterms:modified xsi:type="dcterms:W3CDTF">2018-12-12T20:13:00Z</dcterms:modified>
  <cp:revision>21</cp:revision>
  <dc:subject/>
  <dc:title/>
</cp:coreProperties>
</file>