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писок библиотек и компонентов ПО Конфигуратор СЭТ-4ТМ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айлы, необходимые для работы инсталлятора Конфигуратора (</w:t>
      </w:r>
      <w:hyperlink r:id="rId2">
        <w:r>
          <w:rPr>
            <w:rStyle w:val="InternetLink"/>
            <w:sz w:val="26"/>
            <w:szCs w:val="26"/>
          </w:rPr>
          <w:t>http://www.nzif.ru/uploads/sel/Install_set4tm_01_07_05.rar</w:t>
        </w:r>
      </w:hyperlink>
      <w:r>
        <w:rPr>
          <w:sz w:val="26"/>
          <w:szCs w:val="26"/>
        </w:rPr>
        <w:t xml:space="preserve"> ), по местонахождению в ПК разделены на три группы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уппа 1  Директория Конфигуратора СЭТ</w:t>
      </w:r>
    </w:p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dfunc.dl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dcomm.dll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уппа 2  Директория \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>\</w:t>
      </w:r>
      <w:r>
        <w:rPr>
          <w:sz w:val="26"/>
          <w:szCs w:val="26"/>
          <w:lang w:val="en-US"/>
        </w:rPr>
        <w:t>SYSTEM</w:t>
      </w:r>
      <w:r>
        <w:rPr>
          <w:sz w:val="26"/>
          <w:szCs w:val="26"/>
        </w:rPr>
        <w:t>\</w:t>
      </w:r>
    </w:p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TDOLE2.TLB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OMDLG32.OCX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RICHTX32.OCX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MSCOMM32.OCX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Msvbvm60.dll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Vb6.olb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Mscomctl.ocx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Mscomct2.ocx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MSFLXGRD.OCX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MSWINSCK.OCX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MSSTDFMT.DLL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eeChart.ocx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ommPort.dll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ModBus.dll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abctl32.ocx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Группа</w:t>
      </w:r>
      <w:r>
        <w:rPr>
          <w:sz w:val="26"/>
          <w:szCs w:val="26"/>
          <w:lang w:val="en-US"/>
        </w:rPr>
        <w:t xml:space="preserve"> 3 </w:t>
      </w:r>
      <w:r>
        <w:rPr>
          <w:sz w:val="26"/>
          <w:szCs w:val="26"/>
        </w:rPr>
        <w:t>Директория</w:t>
      </w:r>
      <w:r>
        <w:rPr>
          <w:sz w:val="26"/>
          <w:szCs w:val="26"/>
          <w:lang w:val="en-US"/>
        </w:rPr>
        <w:t xml:space="preserve">  \Program Files\Common Files\Microsoft Shared\DAO\</w:t>
      </w:r>
    </w:p>
    <w:p>
      <w:pPr>
        <w:pStyle w:val="Normal"/>
        <w:ind w:left="360" w:hanging="0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AO360.DLL</w:t>
      </w:r>
    </w:p>
    <w:p>
      <w:pPr>
        <w:pStyle w:val="Normal"/>
        <w:pBdr>
          <w:bottom w:val="single" w:sz="6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копируйте эти файлы в вышеуказанные директории </w:t>
      </w:r>
      <w:r>
        <w:rPr>
          <w:sz w:val="26"/>
          <w:szCs w:val="26"/>
          <w:lang w:val="en-US"/>
        </w:rPr>
        <w:t>O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7 и выполните установку программы. В директорию Конфигуратора запишите прилагаемые обновления. Запуск осуществляйте с правами администратора, устранив при этом несовместимость установленного ПО через меню запуска ярлыка ПО (меню запускается кликом правой кнопкой манипулятора по ярлыку).</w:t>
      </w:r>
    </w:p>
    <w:p>
      <w:pPr>
        <w:pStyle w:val="Normal"/>
        <w:pBdr>
          <w:bottom w:val="single" w:sz="6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/>
        <w:t xml:space="preserve">ПРИМЕР: сделано одним из потребителей -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Группа 1 – Так и осталась в директории с с последним скаченным Обновлением конфигуратора (Исполняемым модулем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Группа 2 -  Скопирована 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SYSTEM</w:t>
      </w:r>
      <w:r>
        <w:rPr/>
        <w:t>\         -      (Директория была пустой, насторожило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Группа 2 -  Скопирована 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SYSTEM</w:t>
      </w:r>
      <w:r>
        <w:rPr/>
        <w:t xml:space="preserve">32\     -  Кроме файла    </w:t>
      </w:r>
      <w:r>
        <w:rPr>
          <w:lang w:val="en-US"/>
        </w:rPr>
        <w:t>STDOLE</w:t>
      </w:r>
      <w:r>
        <w:rPr/>
        <w:t>2.</w:t>
      </w:r>
      <w:r>
        <w:rPr>
          <w:lang w:val="en-US"/>
        </w:rPr>
        <w:t>TLB</w:t>
      </w:r>
      <w:r>
        <w:rPr/>
        <w:t xml:space="preserve"> (Файл присутствовал)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Группа 3 -  DAO360.DLL – Файл присутствов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ПУСК</w:t>
      </w:r>
      <w:r>
        <w:rPr/>
        <w:t xml:space="preserve"> осуществлять </w:t>
      </w:r>
      <w:r>
        <w:rPr>
          <w:b/>
        </w:rPr>
        <w:t>с правами администратора</w:t>
      </w:r>
      <w:r>
        <w:rPr/>
        <w:t xml:space="preserve">, при этом необходимо </w:t>
      </w:r>
      <w:r>
        <w:rPr>
          <w:b/>
        </w:rPr>
        <w:t>устранить проблему несовместимости</w:t>
      </w:r>
      <w:r>
        <w:rPr/>
        <w:t xml:space="preserve"> пользуясь меню запуска ярлыка ПО, для чего следует кликнуть по его значку правой кнопкой манипулятора Мышь и выбрать данную оп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 – успешный запуск ПО Конфигуратор СЭТ-4ТМ в 64-х разрядной </w:t>
      </w:r>
      <w:r>
        <w:rPr>
          <w:lang w:val="en-US"/>
        </w:rPr>
        <w:t>Windows</w:t>
      </w:r>
      <w:r>
        <w:rPr/>
        <w:t xml:space="preserve"> 7 </w:t>
      </w:r>
      <w:r>
        <w:rPr>
          <w:lang w:val="en-US"/>
        </w:rPr>
        <w:t>Ultimate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if.ru/uploads/sel/Install_set4tm_01_07_05.r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9:00Z</dcterms:created>
  <dc:creator>User</dc:creator>
  <dc:description/>
  <cp:keywords/>
  <dc:language>en-US</dc:language>
  <cp:lastModifiedBy>d47147</cp:lastModifiedBy>
  <dcterms:modified xsi:type="dcterms:W3CDTF">2011-12-01T10:00:00Z</dcterms:modified>
  <cp:revision>18</cp:revision>
  <dc:subject/>
  <dc:title>Список библиотек и компонентов, необходимых для работы Конфигуратора СЭТ</dc:title>
</cp:coreProperties>
</file>