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D:\MC9\library\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UTILITY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UTILIT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PBJ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SBJT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IRPMO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EUROP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LTOPAM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NSOPAM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PMO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MOPAM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IOPAMP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PMO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ROFMO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JF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CO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CO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ZEN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ARACTO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EDIOD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JDI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ICROSEM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JAPAN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HY_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ECTIFI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XT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LINE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BURRB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N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ARR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NA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ELANT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COML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00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15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167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19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25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38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604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65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874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P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CM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74L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DV_L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OPA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OLYF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RFDE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TM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ZE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RFDE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P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AX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FWBE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CUR_RE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SENS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ARPRM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ARRHM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I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ASSI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RA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EC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ARHI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IRF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XFM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N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IM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OPT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IGB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RE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POWBJ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ZE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_SMA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LASERI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ZASERI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AT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TUB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INTERSI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PEXPW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ONSEM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M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F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SHO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DI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BJ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VC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_COMPL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HPDI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ISHA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FAIRC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INFINE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NP_DCD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HINDE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TMICR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GENSEM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BU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KYWOR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ROTE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ETEL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MI_DIOD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HOTODIOD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EPCOS_CO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VX_NIOBIUMOXI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VX_TANTAL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IX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ISHAYDIO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ISHAYINDUCT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ISHAYMOSF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E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LITTELF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DI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NP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PN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OVBIPO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OVDIO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OVPO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OVSTA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OPAMP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OPAMP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R-OPAMP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X-OPA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RU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DIGRU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MDL_AM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LIB_AM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SMPS_C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WMSWITC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APPLIC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POWER456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COP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D:\MC9\library\VENDOR.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