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567465842"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336102998"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252460070"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453017330"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