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792595" cy="12560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480" cy="1256040"/>
                          <a:chOff x="0" y="0"/>
                          <a:chExt cx="6792480" cy="1256040"/>
                        </a:xfrm>
                      </wpg:grpSpPr>
                      <wps:wsp>
                        <wps:cNvSpPr txBox="1"/>
                        <wps:spPr>
                          <a:xfrm>
                            <a:off x="2400480" y="457200"/>
                            <a:ext cx="407592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МикроТерм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92480" cy="125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92480" cy="125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0" y="0"/>
                                <a:ext cx="407160" cy="10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"/>
                                <a:ext cx="464508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760" y="1018080"/>
                                <a:ext cx="1209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7400" y="1125720"/>
                                <a:ext cx="464508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5920" y="185400"/>
                              <a:ext cx="1196280" cy="783000"/>
                            </a:xfrm>
                          </wpg:grpSpPr>
                          <wps:wsp>
                            <wps:cNvSpPr/>
                            <wps:spPr>
                              <a:xfrm rot="8293800">
                                <a:off x="144000" y="175320"/>
                                <a:ext cx="345600" cy="564480"/>
                              </a:xfrm>
                              <a:custGeom>
                                <a:avLst/>
                                <a:gdLst>
                                  <a:gd name="textAreaLeft" fmla="*/ 26280 w 195840"/>
                                  <a:gd name="textAreaRight" fmla="*/ 169560 w 195840"/>
                                  <a:gd name="textAreaTop" fmla="*/ 71280 h 320040"/>
                                  <a:gd name="textAreaBottom" fmla="*/ 237600 h 320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9656" stAng="-5400000" swAng="5400000"/>
                                    <a:lnTo>
                                      <a:pt x="21600" y="11206"/>
                                    </a:lnTo>
                                    <a:arcTo wR="21600" hR="9656" stAng="0" swAng="1781673"/>
                                    <a:lnTo>
                                      <a:pt x="13326" y="19543"/>
                                    </a:lnTo>
                                    <a:lnTo>
                                      <a:pt x="0" y="20087"/>
                                    </a:lnTo>
                                    <a:lnTo>
                                      <a:pt x="13326" y="16517"/>
                                    </a:lnTo>
                                    <a:lnTo>
                                      <a:pt x="13326" y="17255"/>
                                    </a:lnTo>
                                    <a:arcTo wR="21600" hR="9656" stAng="1781673" swAng="-1657982"/>
                                    <a:lnTo>
                                      <a:pt x="21530" y="10431"/>
                                    </a:lnTo>
                                    <a:arcTo wR="21600" hR="9656" stAng="-123691" swAng="-5276309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9656" stAng="-5400000" swAng="5400000"/>
                                    <a:lnTo>
                                      <a:pt x="21600" y="11206"/>
                                    </a:lnTo>
                                    <a:arcTo wR="21600" hR="9656" stAng="0" swAng="-123691"/>
                                    <a:lnTo>
                                      <a:pt x="21530" y="10431"/>
                                    </a:lnTo>
                                    <a:arcTo wR="21600" hR="9656" stAng="-123691" swAng="-5276309"/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450800">
                                <a:off x="723960" y="42840"/>
                                <a:ext cx="334080" cy="580320"/>
                              </a:xfrm>
                              <a:custGeom>
                                <a:avLst/>
                                <a:gdLst>
                                  <a:gd name="textAreaLeft" fmla="*/ 25200 w 189360"/>
                                  <a:gd name="textAreaRight" fmla="*/ 164160 w 189360"/>
                                  <a:gd name="textAreaTop" fmla="*/ 73800 h 329040"/>
                                  <a:gd name="textAreaBottom" fmla="*/ 245880 h 32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9679" stAng="-5400000" swAng="5400000"/>
                                    <a:lnTo>
                                      <a:pt x="21600" y="11297"/>
                                    </a:lnTo>
                                    <a:arcTo wR="21600" hR="9679" stAng="0" swAng="1636023"/>
                                    <a:lnTo>
                                      <a:pt x="14172" y="19225"/>
                                    </a:lnTo>
                                    <a:lnTo>
                                      <a:pt x="0" y="20167"/>
                                    </a:lnTo>
                                    <a:lnTo>
                                      <a:pt x="14172" y="16359"/>
                                    </a:lnTo>
                                    <a:lnTo>
                                      <a:pt x="14172" y="16983"/>
                                    </a:lnTo>
                                    <a:arcTo wR="21600" hR="9679" stAng="1636023" swAng="-1506875"/>
                                    <a:lnTo>
                                      <a:pt x="21524" y="10488"/>
                                    </a:lnTo>
                                    <a:arcTo wR="21600" hR="9679" stAng="-129148" swAng="-5270852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9679" stAng="-5400000" swAng="5400000"/>
                                    <a:lnTo>
                                      <a:pt x="21600" y="11297"/>
                                    </a:lnTo>
                                    <a:arcTo wR="21600" hR="9679" stAng="0" swAng="-129148"/>
                                    <a:lnTo>
                                      <a:pt x="21524" y="10488"/>
                                    </a:lnTo>
                                    <a:arcTo wR="21600" hR="9679" stAng="-129148" swAng="-5270852"/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6240" y="309240"/>
                                <a:ext cx="294120" cy="189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7720" y="444600"/>
                                <a:ext cx="79920" cy="54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и</w:t>
                                  </w:r>
                                </w:p>
                              </w:txbxContent>
                            </wps:txbx>
                            <wps:bodyPr wrap="none" lIns="158760" rIns="158760" tIns="-27720" bIns="-277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8480" y="444600"/>
                                <a:ext cx="79920" cy="54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wrap="none" lIns="158760" rIns="158760" tIns="-27720" bIns="-277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4280" y="444600"/>
                                <a:ext cx="79920" cy="54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none" lIns="158760" rIns="158760" tIns="-27720" bIns="-277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4280" y="376560"/>
                                <a:ext cx="79920" cy="54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wrap="none" lIns="158760" rIns="158760" tIns="-27720" bIns="-277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0520" y="254520"/>
                                <a:ext cx="454680" cy="176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2280" y="376560"/>
                                <a:ext cx="82440" cy="162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wrap="none" lIns="158760" rIns="158760" tIns="80640" bIns="806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8480" y="376560"/>
                                <a:ext cx="79920" cy="54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wrap="none" lIns="158760" rIns="158760" tIns="-27720" bIns="-277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8pt;width:534.8pt;height:98.9pt" coordorigin="-720,-360" coordsize="10696,197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left:3060;top:360;width:6418;height:719;mso-wrap-style:none;v-text-anchor:middle" type="_x0000_t136">
                  <v:path textpathok="t"/>
                  <v:textpath on="t" fitshape="t" string="МикроТерм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  <v:group id="shape_0" style="position:absolute;left:-720;top:-360;width:10696;height:1978">
                  <v:group id="shape_0" style="position:absolute;left:-720;top:-360;width:10696;height:1978">
                    <v:rect id="shape_0" fillcolor="#cccc99" stroked="f" o:allowincell="f" style="position:absolute;left:-397;top:-360;width:640;height:1609;mso-wrap-style:none;v-text-anchor:middle">
                      <v:fill o:detectmouseclick="t" type="solid" color2="#333366"/>
                      <v:stroke color="#3465a4" joinstyle="round" endcap="flat"/>
                      <w10:wrap type="none"/>
                    </v:rect>
                    <v:rect id="shape_0" fillcolor="#003366" stroked="f" o:allowincell="f" style="position:absolute;left:-720;top:-213;width:7314;height:85;mso-wrap-style:none;v-text-anchor:middle">
                      <v:fill o:detectmouseclick="t" type="solid" color2="#ffcc99"/>
                      <v:stroke color="#3465a4" joinstyle="round" endcap="flat"/>
                      <w10:wrap type="none"/>
                    </v:rect>
                    <v:rect id="shape_0" fillcolor="#cccc99" stroked="f" o:allowincell="f" style="position:absolute;left:7892;top:1243;width:1904;height:374;mso-wrap-style:none;v-text-anchor:middle">
                      <v:fill o:detectmouseclick="t" type="solid" color2="#333366"/>
                      <v:stroke color="#3465a4" joinstyle="round" endcap="flat"/>
                      <w10:wrap type="none"/>
                    </v:rect>
                    <v:rect id="shape_0" fillcolor="#003366" stroked="f" o:allowincell="f" style="position:absolute;left:2662;top:1413;width:7314;height:85;mso-wrap-style:none;v-text-anchor:middle">
                      <v:fill o:detectmouseclick="t" type="solid" color2="#ffcc99"/>
                      <v:stroke color="#3465a4" joinstyle="round" endcap="flat"/>
                      <w10:wrap type="none"/>
                    </v:rect>
                  </v:group>
                  <v:group id="shape_0" style="position:absolute;left:539;top:-1;width:1441;height:1097">
                    <v:rect id="shape_0" fillcolor="#969696" stroked="f" o:allowincell="f" style="position:absolute;left:539;top:208;width:543;height:888;mso-wrap-style:none;v-text-anchor:middle;rotation:138">
                      <v:fill o:detectmouseclick="t" type="solid" color2="#696969"/>
                      <v:stroke color="#3465a4" joinstyle="round" endcap="flat"/>
                      <w10:wrap type="none"/>
                    </v:rect>
                    <v:rect id="shape_0" fillcolor="#969696" stroked="f" o:allowincell="f" style="position:absolute;left:1453;top:-1;width:525;height:913;mso-wrap-style:none;v-text-anchor:middle;rotation:324">
                      <v:fill o:detectmouseclick="t" type="solid" color2="#696969"/>
                      <v:stroke color="#3465a4" joinstyle="round" endcap="flat"/>
                      <w10:wrap type="none"/>
                    </v:rect>
                    <v:shape id="shape_0" fillcolor="#969696" stroked="f" o:allowincell="f" style="position:absolute;left:701;top:419;width:462;height:297;mso-wrap-style:none;v-text-anchor:middle" type="_x0000_t136">
                      <v:path textpathok="t"/>
                      <v:textpath on="t" fitshape="t" string="М" style="font-family:&quot;Arial&quot;;font-size:12pt"/>
                      <v:fill o:detectmouseclick="t" type="solid" color2="#696969"/>
                      <v:stroke color="#3465a4" joinstyle="round" endcap="flat"/>
                      <w10:wrap type="none"/>
                    </v:shape>
                    <v:shape id="shape_0" fillcolor="#969696" stroked="f" o:allowincell="f" style="position:absolute;left:1207;top:632;width:125;height:84;mso-wrap-style:none;v-text-anchor:middle" type="_x0000_t136">
                      <v:path textpathok="t"/>
                      <v:textpath on="t" fitshape="t" string="и" style="font-family:&quot;Arial&quot;;font-size:12pt"/>
                      <v:fill o:detectmouseclick="t" type="solid" color2="#696969"/>
                      <v:stroke color="#3465a4" joinstyle="round" endcap="flat"/>
                      <w10:wrap type="none"/>
                    </v:shape>
                    <v:shape id="shape_0" fillcolor="#969696" stroked="f" o:allowincell="f" style="position:absolute;left:1712;top:632;width:125;height:84;mso-wrap-style:none;v-text-anchor:middle" type="_x0000_t136">
                      <v:path textpathok="t"/>
                      <v:textpath on="t" fitshape="t" string="о" style="font-family:&quot;Arial&quot;;font-size:12pt"/>
                      <v:fill o:detectmouseclick="t" type="solid" color2="#696969"/>
                      <v:stroke color="#3465a4" joinstyle="round" endcap="flat"/>
                      <w10:wrap type="none"/>
                    </v:shape>
                    <v:shape id="shape_0" fillcolor="#969696" stroked="f" o:allowincell="f" style="position:absolute;left:1375;top:632;width:125;height:84;mso-wrap-style:none;v-text-anchor:middle" type="_x0000_t136">
                      <v:path textpathok="t"/>
                      <v:textpath on="t" fitshape="t" string="к" style="font-family:&quot;Arial&quot;;font-size:12pt"/>
                      <v:fill o:detectmouseclick="t" type="solid" color2="#696969"/>
                      <v:stroke color="#3465a4" joinstyle="round" endcap="flat"/>
                      <w10:wrap type="none"/>
                    </v:shape>
                    <v:shape id="shape_0" fillcolor="#969696" stroked="f" o:allowincell="f" style="position:absolute;left:1375;top:525;width:125;height:84;mso-wrap-style:none;v-text-anchor:middle" type="_x0000_t136">
                      <v:path textpathok="t"/>
                      <v:textpath on="t" fitshape="t" string="е" style="font-family:&quot;Arial&quot;;font-size:12pt"/>
                      <v:fill o:detectmouseclick="t" type="solid" color2="#696969"/>
                      <v:stroke color="#3465a4" joinstyle="round" endcap="flat"/>
                      <w10:wrap type="none"/>
                    </v:shape>
                    <v:shape id="shape_0" fillcolor="#969696" stroked="f" o:allowincell="f" style="position:absolute;left:912;top:333;width:715;height:276;mso-wrap-style:none;v-text-anchor:middle" type="_x0000_t136">
                      <v:path textpathok="t"/>
                      <v:textpath on="t" fitshape="t" string="Т" style="font-family:&quot;Arial&quot;;font-size:12pt"/>
                      <v:fill o:detectmouseclick="t" type="solid" color2="#696969"/>
                      <v:stroke color="#3465a4" joinstyle="round" endcap="flat"/>
                      <w10:wrap type="none"/>
                    </v:shape>
                    <v:shape id="shape_0" fillcolor="#969696" stroked="f" o:allowincell="f" style="position:absolute;left:1545;top:525;width:129;height:255;mso-wrap-style:none;v-text-anchor:middle" type="_x0000_t136">
                      <v:path textpathok="t"/>
                      <v:textpath on="t" fitshape="t" string="р" style="font-family:&quot;Arial&quot;;font-size:12pt"/>
                      <v:fill o:detectmouseclick="t" type="solid" color2="#696969"/>
                      <v:stroke color="#3465a4" joinstyle="round" endcap="flat"/>
                      <w10:wrap type="none"/>
                    </v:shape>
                    <v:shape id="shape_0" fillcolor="#969696" stroked="f" o:allowincell="f" style="position:absolute;left:1712;top:525;width:125;height:84;mso-wrap-style:none;v-text-anchor:middle" type="_x0000_t136">
                      <v:path textpathok="t"/>
                      <v:textpath on="t" fitshape="t" string="м" style="font-family:&quot;Arial&quot;;font-size:12pt"/>
                      <v:fill o:detectmouseclick="t" type="solid" color2="#69696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айс-лист цен на контроллеры и системы производства ООО «МикроТерм»:</w:t>
      </w:r>
    </w:p>
    <w:p>
      <w:pPr>
        <w:pStyle w:val="Normal"/>
        <w:rPr/>
      </w:pPr>
      <w:r>
        <w:rPr/>
        <w:t>Январь 2006</w:t>
      </w:r>
    </w:p>
    <w:tbl>
      <w:tblPr>
        <w:tblW w:w="11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679"/>
        <w:gridCol w:w="192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ыпускаемой продук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уб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04 Универсальный базовый контроллер (</w:t>
            </w:r>
            <w:r>
              <w:rPr>
                <w:lang w:val="en-US"/>
              </w:rPr>
              <w:t>AVR</w:t>
            </w:r>
            <w:r>
              <w:rPr/>
              <w:t xml:space="preserve"> </w:t>
            </w:r>
            <w:r>
              <w:rPr>
                <w:lang w:val="en-US"/>
              </w:rPr>
              <w:t>RISC</w:t>
            </w:r>
            <w:r>
              <w:rPr/>
              <w:t xml:space="preserve"> процессор, 8 (1- УПТ) входов, 8 (6 силовых) выходов, два 4-х разрядных индикатора)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04-02В (МТ11-02) - Контроллер управления инкубацией(датчики-</w:t>
            </w:r>
            <w:r>
              <w:rPr>
                <w:lang w:val="en-US"/>
              </w:rPr>
              <w:t>DS</w:t>
            </w:r>
            <w:r>
              <w:rPr/>
              <w:t xml:space="preserve">1820, </w:t>
            </w:r>
            <w:r>
              <w:rPr>
                <w:lang w:val="en-US"/>
              </w:rPr>
              <w:t>HIH</w:t>
            </w:r>
            <w:r>
              <w:rPr/>
              <w:t>3610, оптореле, замена БМИ-Ф-15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03 - Контроллер управления климокамерой(</w:t>
            </w:r>
            <w:r>
              <w:rPr>
                <w:lang w:val="en-US"/>
              </w:rPr>
              <w:t>DS</w:t>
            </w:r>
            <w:r>
              <w:rPr/>
              <w:t>1820,</w:t>
            </w:r>
            <w:r>
              <w:rPr>
                <w:lang w:val="en-US"/>
              </w:rPr>
              <w:t>HIH</w:t>
            </w:r>
            <w:r>
              <w:rPr/>
              <w:t>3610, 3 канала управления ТЭН до 9 КВт, 1 канал 220 В - клапан охлаждения, 1 канал - пускатель вентилятор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05 - Малогабаритный  регулятор температуры (</w:t>
            </w:r>
            <w:r>
              <w:rPr>
                <w:lang w:val="en-US"/>
              </w:rPr>
              <w:t>DS</w:t>
            </w:r>
            <w:r>
              <w:rPr/>
              <w:t>1820,управление элементом Пельтье, ЖКИ индикация, встраиваемый вариант – без корпус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Т04-06 Регулятор температуры (ТСМ,ТСП, </w:t>
            </w:r>
            <w:r>
              <w:rPr>
                <w:lang w:val="en-US"/>
              </w:rPr>
              <w:t>DS</w:t>
            </w:r>
            <w:r>
              <w:rPr/>
              <w:t>1820, оптореле 220 В 2 (8) 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Т04-07 Контроллер многоточечного контроля температуры турбины (до 30 ТСМ) (контроллер+адаптер </w:t>
            </w:r>
            <w:r>
              <w:rPr>
                <w:lang w:val="en-US"/>
              </w:rPr>
              <w:t>RS</w:t>
            </w:r>
            <w:r>
              <w:rPr/>
              <w:t xml:space="preserve">-485 – </w:t>
            </w:r>
            <w:r>
              <w:rPr>
                <w:lang w:val="en-US"/>
              </w:rPr>
              <w:t>COM</w:t>
            </w:r>
            <w:r>
              <w:rPr/>
              <w:t xml:space="preserve"> +ПО для ПК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04-10-2 Регулятор температуры пастеризатора молока (2 канал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04-10-1 Регулятор температуры подогревателя сливо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Т11 Универсальный расширяемый базовый контроллер ( </w:t>
            </w:r>
            <w:r>
              <w:rPr>
                <w:lang w:val="en-US"/>
              </w:rPr>
              <w:t>AVR</w:t>
            </w:r>
            <w:r>
              <w:rPr/>
              <w:t xml:space="preserve"> </w:t>
            </w:r>
            <w:r>
              <w:rPr>
                <w:lang w:val="en-US"/>
              </w:rPr>
              <w:t>RISC</w:t>
            </w:r>
            <w:r>
              <w:rPr/>
              <w:t xml:space="preserve"> процессор, 7 (1-УПТ) входов, 8 силовых каналов оптореле 1 (6 с радиатором) А 400 В, 8 выходов с ОК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 и влажности 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ированная система контроля инкубации (АСКИ) программное обеспечение для компьютера, адаптеры сети </w:t>
            </w:r>
            <w:r>
              <w:rPr>
                <w:lang w:val="en-US"/>
              </w:rPr>
              <w:t>RS</w:t>
            </w:r>
            <w:r>
              <w:rPr/>
              <w:t>-48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11-03 Система контроля и управления климатом в цехах по выращиванию птицы (новая разработк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Т11-16 Регулятор давления пара и мониторинга 6 точек давления пара и 1 точки температуры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Т11-04 Система контроля и управления климатом в теплицах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Т12 Универсальный малый базовый контроллер ( </w:t>
            </w:r>
            <w:r>
              <w:rPr>
                <w:lang w:val="en-US"/>
              </w:rPr>
              <w:t>AVR</w:t>
            </w:r>
            <w:r>
              <w:rPr/>
              <w:t xml:space="preserve"> </w:t>
            </w:r>
            <w:r>
              <w:rPr>
                <w:lang w:val="en-US"/>
              </w:rPr>
              <w:t>RISC</w:t>
            </w:r>
            <w:r>
              <w:rPr/>
              <w:t xml:space="preserve"> процессор, 4 (1-УПТ) входов, 2 силовых каналов оптореле 1  А 400 В, 4 выхода с ОК, один 4-х разрядный индикатор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12-01 Регулятор температуры для подвалов, омшаников  (</w:t>
            </w:r>
            <w:r>
              <w:rPr>
                <w:lang w:val="en-US"/>
              </w:rPr>
              <w:t>DS</w:t>
            </w:r>
            <w:r>
              <w:rPr/>
              <w:t xml:space="preserve">1820, 1 канал регулирования оптореле до 3 А, 1 канал сигнализвции) (с контролем влажности: </w:t>
            </w:r>
            <w:r>
              <w:rPr>
                <w:lang w:val="en-US"/>
              </w:rPr>
              <w:t>HIH</w:t>
            </w:r>
            <w:r>
              <w:rPr/>
              <w:t>3610 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автоматизированного  управления паро-влажностной обработкой бетона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ВТОМАТИЗИРОВАННАЯ СИСТЕМА ТЕРМОМЕТРИИ «МикроТерм-Элеватор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ВТОМАТИЗИРОВАННАЯ СИСТЕМА сушки древесины «МикроТерм-лес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ВТОМАТИЗИРОВАННАЯ СИСТЕМА регулирования давления пара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ВТОМАТИЗИРОВАННАЯ СИСТЕМА управления освещением в производственных помещения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ВТОМАТИЗИРОВАННАЯ СИСТЕМА управления контурами отопления цехов, зда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ind w:left="360" w:hanging="0"/>
        <w:rPr/>
      </w:pPr>
      <w:r>
        <w:rPr/>
        <w:t>* цена договорная согласно технического задания.</w:t>
      </w:r>
    </w:p>
    <w:p>
      <w:pPr>
        <w:pStyle w:val="Normal"/>
        <w:spacing w:before="120" w:after="120"/>
        <w:ind w:left="1355" w:hanging="1016"/>
        <w:jc w:val="both"/>
        <w:rPr/>
      </w:pPr>
      <w:r>
        <w:rPr>
          <w:b/>
          <w:bCs/>
          <w:color w:val="000000"/>
        </w:rPr>
        <w:t xml:space="preserve">ООО “МикроТерм” 680007 г. Хабаровск </w:t>
      </w:r>
    </w:p>
    <w:p>
      <w:pPr>
        <w:pStyle w:val="Normal"/>
        <w:spacing w:before="120" w:after="120"/>
        <w:ind w:left="1355" w:hanging="101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л. Волочаевская 25</w:t>
      </w:r>
    </w:p>
    <w:p>
      <w:pPr>
        <w:pStyle w:val="Normal"/>
        <w:spacing w:before="120" w:after="120"/>
        <w:ind w:left="1355" w:hanging="1016"/>
        <w:jc w:val="both"/>
        <w:rPr/>
      </w:pPr>
      <w:r>
        <w:rPr>
          <w:b/>
          <w:bCs/>
          <w:color w:val="000000"/>
        </w:rPr>
        <w:t xml:space="preserve">Тел/Факс: (4212)  </w:t>
      </w:r>
      <w:r>
        <w:rPr>
          <w:b/>
        </w:rPr>
        <w:t>213808</w:t>
      </w:r>
      <w:r>
        <w:rPr>
          <w:b/>
          <w:bCs/>
          <w:color w:val="000000"/>
        </w:rPr>
        <w:t>, 62-58-70,  23-36-15</w:t>
      </w:r>
    </w:p>
    <w:p>
      <w:pPr>
        <w:pStyle w:val="Normal"/>
        <w:spacing w:before="120" w:after="120"/>
        <w:ind w:left="1355" w:hanging="1016"/>
        <w:rPr/>
      </w:pPr>
      <w:r>
        <w:rPr>
          <w:b/>
          <w:bCs/>
          <w:color w:val="000000"/>
          <w:lang w:val="en-US"/>
        </w:rPr>
        <w:t>E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mail</w:t>
      </w:r>
      <w:r>
        <w:rPr>
          <w:b/>
          <w:bCs/>
          <w:color w:val="000000"/>
        </w:rPr>
        <w:t xml:space="preserve">: </w:t>
      </w:r>
      <w:hyperlink r:id="rId2">
        <w:r>
          <w:rPr>
            <w:rStyle w:val="InternetLink"/>
            <w:b/>
            <w:bCs/>
            <w:lang w:val="en-US"/>
          </w:rPr>
          <w:t>microterm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mai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  <w:color w:val="000000"/>
        </w:rPr>
        <w:t>.</w:t>
      </w:r>
    </w:p>
    <w:sectPr>
      <w:type w:val="nextPage"/>
      <w:pgSz w:w="11906" w:h="16838"/>
      <w:pgMar w:left="565" w:right="493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rot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4:13:00Z</dcterms:created>
  <dc:creator>Pipl</dc:creator>
  <dc:description/>
  <dc:language>en-US</dc:language>
  <cp:lastModifiedBy>Operator</cp:lastModifiedBy>
  <cp:lastPrinted>2006-04-28T13:47:00Z</cp:lastPrinted>
  <dcterms:modified xsi:type="dcterms:W3CDTF">2006-05-05T04:13:00Z</dcterms:modified>
  <cp:revision>2</cp:revision>
  <dc:subject/>
  <dc:title> </dc:title>
</cp:coreProperties>
</file>