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хема 1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ветвитель+регенератор + индикация замыкания-1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+5в  подг. Шабронов А.А. тс +7-913-905-8839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#    Метка            Значение   Тип        Корпус                 Количество *8  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    C1, C2           1mk        CAP100g    RES-6.5/3.4x1.9        2   = 16   +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    C3               2n2        CAP100g    RES-6.5/3.4x1.9        1    = 8    +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    D1, D5, D6, D7   1n5817     1N5312     RES-6.5/3.4x1.9        4   = 32   +  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4    D2               SW         LED        LED100                 1            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5    D3               M-ПИТ      LED        LED100                 1  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6    D4               M-1W       LED        LED100                 1  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7    D8               A-ПИТ      LED        LED100                 1            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8    D9               А-1W       LED        LED100                 1  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 xml:space="preserve">итого     5   = 40 + 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>паять вертикально. по огр. толщину ~5м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9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1               +5-внут    644456-2   </w:t>
      </w:r>
      <w:r>
        <w:rPr>
          <w:sz w:val="24"/>
          <w:szCs w:val="24"/>
          <w:lang w:val="en-US"/>
        </w:rPr>
        <w:t>HDR</w:t>
      </w:r>
      <w:r>
        <w:rPr>
          <w:sz w:val="24"/>
          <w:szCs w:val="24"/>
        </w:rPr>
        <w:t>-1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/2.54/5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      1  = 8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из колд.40пин +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10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2              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>-1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     644456-4   </w:t>
      </w:r>
      <w:r>
        <w:rPr>
          <w:sz w:val="24"/>
          <w:szCs w:val="24"/>
          <w:lang w:val="en-US"/>
        </w:rPr>
        <w:t>HDR</w:t>
      </w:r>
      <w:r>
        <w:rPr>
          <w:sz w:val="24"/>
          <w:szCs w:val="24"/>
        </w:rPr>
        <w:t>-1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/2.54/1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2     1            </w:t>
      </w:r>
    </w:p>
    <w:p>
      <w:pPr>
        <w:pStyle w:val="Style15"/>
        <w:rPr/>
      </w:pPr>
      <w:r>
        <w:rPr>
          <w:sz w:val="24"/>
          <w:szCs w:val="24"/>
        </w:rPr>
        <w:t xml:space="preserve">11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3               </w:t>
      </w:r>
      <w:r>
        <w:rPr>
          <w:sz w:val="24"/>
          <w:szCs w:val="24"/>
          <w:lang w:val="en-US"/>
        </w:rPr>
        <w:t>main</w:t>
      </w:r>
      <w:r>
        <w:rPr>
          <w:sz w:val="24"/>
          <w:szCs w:val="24"/>
        </w:rPr>
        <w:t xml:space="preserve">       644456-4   </w:t>
      </w:r>
      <w:r>
        <w:rPr>
          <w:sz w:val="24"/>
          <w:szCs w:val="24"/>
          <w:lang w:val="en-US"/>
        </w:rPr>
        <w:t>HDR</w:t>
      </w:r>
      <w:r>
        <w:rPr>
          <w:sz w:val="24"/>
          <w:szCs w:val="24"/>
        </w:rPr>
        <w:t>-1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/2.54/1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2     1  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2   J4               aux        644456-4   HDR-1x4T/2.54/10x2     1  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                       </w:t>
      </w:r>
      <w:r>
        <w:rPr>
          <w:sz w:val="24"/>
          <w:szCs w:val="24"/>
          <w:lang w:val="en-US"/>
        </w:rPr>
        <w:t>одна ПЭ колодка пин12. = 8 +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13   Q1               78L05      ss49e      TO-92shabr             1  = 8+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4   Q2               BS56       2SA1015    TO-92-V                1  = 8+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5   Q3               BC546B     BC546B     TO-92-V                1  = 8+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6   R1, R5           923        RES_1206   RES-6.5/3.4x1.9        2  = 16+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7   R2, R8, R9       33k        RES_1206   RES-6.5/3.4x1.9        3  = 24+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8   R3, R4           6.8k       RES_1206   RES-10.16/5.1x2.5_v1   2  = 16+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9   R6, R7           11.3k      RES_1206   RES-10.16/5.1x2.5_v1   2  = 16+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   R10, R11         75         RES_1206   RES-6.5/3.4x1.9        2  = 16+</w:t>
      </w:r>
    </w:p>
    <w:p>
      <w:pPr>
        <w:pStyle w:val="Style15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1   U1               ds2409     DS2401P    SOJ-6/4.3x1.27         1 = 8 +     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2   U2, U3           LM393N     LM393N     DIP-8                  2 = 16 +           </w:t>
      </w:r>
    </w:p>
    <w:p>
      <w:pPr>
        <w:pStyle w:val="Style15"/>
        <w:rPr>
          <w:lang w:val="en-US"/>
        </w:rPr>
      </w:pPr>
      <w:r>
        <w:rPr>
          <w:sz w:val="24"/>
          <w:szCs w:val="24"/>
          <w:lang w:val="en-US"/>
        </w:rPr>
        <w:t xml:space="preserve">----------------------------------------------------------------------------     </w:t>
      </w:r>
      <w:r>
        <w:rPr>
          <w:lang w:val="en-US"/>
        </w:rPr>
        <w:t xml:space="preserve">      </w:t>
      </w:r>
    </w:p>
    <w:p>
      <w:pPr>
        <w:pStyle w:val="Style15"/>
        <w:rPr>
          <w:lang w:val="en-US"/>
        </w:rPr>
      </w:pPr>
      <w:r>
        <w:rPr>
          <w:lang w:val="vi-VN"/>
        </w:rPr>
        <w:drawing>
          <wp:inline distT="0" distB="0" distL="0" distR="0">
            <wp:extent cx="9144635" cy="66255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635" cy="662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144000" cy="1840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/>
        </w:rPr>
        <w:t xml:space="preserve">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144000" cy="1853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144000" cy="1840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029700" cy="1817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14900" cy="19615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  <w:drawing>
          <wp:inline distT="0" distB="0" distL="0" distR="0">
            <wp:extent cx="4909185" cy="1964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39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7:21:00Z</dcterms:created>
  <dc:creator>shabr1215</dc:creator>
  <dc:description/>
  <dc:language>en-US</dc:language>
  <cp:lastModifiedBy>shabr1215</cp:lastModifiedBy>
  <dcterms:modified xsi:type="dcterms:W3CDTF">2020-10-18T08:02:00Z</dcterms:modified>
  <cp:revision>8</cp:revision>
  <dc:subject/>
  <dc:title>схема 1w ветвитель+регенератор + индикация замыкания-1w+5в</dc:title>
</cp:coreProperties>
</file>